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b/>
          <w:bCs/>
          <w:color w:val="49535F"/>
          <w:sz w:val="17"/>
          <w:szCs w:val="17"/>
        </w:rPr>
        <w:t>USTAWA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jc w:val="center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z dnia 25 czerwca 2009 r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b/>
          <w:bCs/>
          <w:color w:val="49535F"/>
          <w:sz w:val="17"/>
          <w:szCs w:val="17"/>
        </w:rPr>
        <w:t>o rolnictwie ekologicznym</w:t>
      </w:r>
      <w:r>
        <w:rPr>
          <w:rFonts w:cs="Tahoma" w:ascii="Tahoma" w:hAnsi="Tahoma"/>
          <w:b/>
          <w:bCs/>
          <w:color w:val="49535F"/>
          <w:sz w:val="17"/>
          <w:szCs w:val="17"/>
          <w:vertAlign w:val="superscript"/>
        </w:rPr>
        <w:t>1)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jc w:val="center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(Dz. U. z dnia 23 lipca 2009 r.)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br/>
        <w:br/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1.</w:t>
      </w:r>
      <w:r>
        <w:rPr>
          <w:rFonts w:cs="Tahoma" w:ascii="Tahoma" w:hAnsi="Tahoma"/>
          <w:color w:val="49535F"/>
          <w:sz w:val="17"/>
          <w:szCs w:val="17"/>
        </w:rPr>
        <w:t> Ustawa określa zadania oraz właściwość organów administracji publicznej i jednostek organizacyjnych w rolnictwie ekologicznym w zakresie wykonania przepisów rozporządzenia Rady (WE) nr 834/2007 z dnia 28 czerwca 2007 r. w sprawie produkcji ekologicznej i znakowania produktów ekologicznych i uchylającego rozporządzenie (EWG) nr 2092/91 (Dz. Urz. UE L 189 z 20.07.2007, str. 1, z późn. zm.), zwanego dalej "rozporządzeniem nr 834/2007", oraz przepisów Unii Europejskiej wydanych w trybie przepisów tego rozporządzenia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2.</w:t>
      </w:r>
      <w:r>
        <w:rPr>
          <w:rFonts w:cs="Tahoma" w:ascii="Tahoma" w:hAnsi="Tahoma"/>
          <w:color w:val="49535F"/>
          <w:sz w:val="17"/>
          <w:szCs w:val="17"/>
        </w:rPr>
        <w:t> Użyte w ustawie określenia oznaczają: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1)   certyfikat - świadectwo, o którym mowa w art. 29 rozporządzenia nr 834/2007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2)   producent ekologiczny - podmiot gospodarczy w rozumieniu art. 2 lit. d rozporządzenia nr 834/2007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3)   produkcja ekologiczna - produkcję ekologiczną w rozumieniu art. 2 lit. a rozporządzenia nr 834/2007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4)   produkty - produkty wymienione w art. 1 ust. 2 rozporządzenia nr 834/2007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5)   przepisy dotyczące rolnictwa ekologicznego - przepisy rozporządzenia nr 834/2007 i przepisy Unii Europejskiej wydane w trybie przepisów tego rozporządzenia oraz przepisy ustawy i aktów wykonawczych do ustawy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6)   produkty rolnictwa ekologicznego - produkty uznane za ekologiczne w rozumieniu art. 2 lit. c rozporządzenia nr 834/2007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7)   środki do produkcji ekologicznej - produkty i substancje, o których mowa w art. 16 ust. 1 lub 4 rozporządzenia nr 834/2007;</w:t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8)   wprowadzanie do obrotu:</w:t>
      </w:r>
    </w:p>
    <w:p>
      <w:pPr>
        <w:pStyle w:val="Normal"/>
        <w:spacing w:lineRule="atLeast" w:line="240"/>
        <w:ind w:hanging="360"/>
        <w:textAlignment w:val="top"/>
        <w:rPr/>
      </w:pPr>
      <w:r>
        <w:rPr>
          <w:rFonts w:cs="Tahoma" w:ascii="Tahoma" w:hAnsi="Tahoma"/>
          <w:color w:val="49535F"/>
          <w:sz w:val="17"/>
          <w:szCs w:val="17"/>
        </w:rPr>
        <w:t>a)  w odniesieniu do produktów - wprowadzanie na rynek w rozumieniu art. 3 ust. 8 rozporządzenia (WE) nr 178/2002 Parlamentu Europejskiego i Rady z dnia 28 stycznia 2002 r. ustanawiającego ogólne zasady i wymagania prawa żywnościowego, powołującego Europejski Urząd ds. Bezpieczeństwa Żywności oraz ustanawiającego procedury w zakresie bezpieczeństwa żywności (Dz. Urz. WE L 31 z 01.02.2002, str. 1, z późn. zm.; Dz. Urz. UE Polskie wydanie specjalne, rozdz. 15, t. 6, str. 463, z późn. zm.),</w:t>
      </w:r>
    </w:p>
    <w:p>
      <w:pPr>
        <w:pStyle w:val="Normal"/>
        <w:spacing w:lineRule="atLeast" w:line="240"/>
        <w:ind w:hanging="36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b)  w odniesieniu do środków do produkcji ekologicznej - czynności w rozumieniu art. 3 ust. 8 rozporządzenia, o którym mowa w lit. a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3.</w:t>
      </w:r>
      <w:r>
        <w:rPr>
          <w:rFonts w:cs="Tahoma" w:ascii="Tahoma" w:hAnsi="Tahoma"/>
          <w:color w:val="49535F"/>
          <w:sz w:val="17"/>
          <w:szCs w:val="17"/>
        </w:rPr>
        <w:t> Do postępowania w sprawach indywidualnych, rozstrzyganych w drodze decyzji, stosuje się przepisy Kodeksu postępowania administracyjnego, chyba że przepisy ustawy stanowią inaczej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  <w:highlight w:val="green"/>
        </w:rPr>
        <w:t>Art. 4.</w:t>
      </w:r>
      <w:r>
        <w:rPr>
          <w:rFonts w:cs="Tahoma" w:ascii="Tahoma" w:hAnsi="Tahoma"/>
          <w:b/>
          <w:sz w:val="17"/>
          <w:szCs w:val="17"/>
          <w:highlight w:val="green"/>
        </w:rPr>
        <w:t> 1. Zgłoszenie podjęcia działalności w zakresie rolnictwa ekologicznego, o którym mowa w art. 28 ust. 1 rozporządzenia nr 834/2007, przyjmują podmioty upoważnione do działania w rolnictwie ekologicznym jako jednostki certyfikujące, zwane dalej "jednostkami certyfikującymi"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2. Główny Inspektor Jakości Handlowej Artykułów Rolno-Spożywczych, zwany dalej "Głównym Inspektorem", upoważnia, na wniosek zainteresowanego podmiotu, w drodze decyzji, do importu produktów rolnictwa ekologicznego zgodnie z art. 19 rozporządzenia Komisji (WE) nr 1235/2008 z dnia 8 grudnia 2008 r. ustanawiającego szczegółowe zasady wykonania rozporządzenia Rady (WE) nr 834/2007 w odniesieniu do ustaleń dotyczących przywozu produktów ekologicznych z krajów trzecich (Dz. Urz. UE L 334 z 12.12.2008, str. 25), zwanego dalej "rozporządzeniem nr 1235/2008"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3. Zgłoszenie podjęcia działalności w zakresie rolnictwa ekologicznego, o którym mowa w art. 28 ust. 1 rozporządzenia nr 834/2007, lub wniosek o upoważnienie do importu produktów rolnictwa ekologicznego zgodnie z art. 19 rozporządzenia nr 1235/2008, składa się na formularzu opracowanym przez Głównego Inspektora i udostępnionym na stronie internetowej administrowanej przez Inspekcję Jakości Handlowej Artykułów Rolno-Spożywczych, zwaną dalej "Inspekcją"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4. Jednostka certyfikująca i Główny Inspektor, w zakresie swojej właściwości określonej w ust. 1 i 2, mogą wystąpić o uzupełnienie lub wyjaśnienie, w wyznaczonym terminie, informacji zawartych w zgłoszeniu podjęcia działalności w zakresie rolnictwa ekologicznego, o którym mowa w art. 28 ust. 1 rozporządzenia nr 834/2007, lub we wniosku o upoważnienie do importu produktów rolnictwa ekologicznego zgodnie z art. 19 rozporządzenia nr 1235/2008, lub w dokumentach do nich dołączonych, jeżeli jest to niezbędne odpowiednio do stwierdzenia spełniania określonych w przepisach dotyczących rolnictwa ekologicznego warunków do prowadzenia tej działalności lub dokonania tego importu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  <w:highlight w:val="green"/>
        </w:rPr>
        <w:t>5. Podjęcie działalności w zakresie rolnictwa ekologicznego przez podmioty gospodarcze zajmujące się wyłącznie handlem detalicznym, o których mowa w art. 28 ust. 2 rozporządzenia nr 834/2007, nie wymaga zgłoszenia podjęcia działalności w zakresie rolnictwa ekologicznego, o którym mowa w art. 28 ust. 1 rozporządzenia nr 834/2007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6. Jednostka certyfikująca przekazuje Głównemu Inspektorowi, do 10 dnia każdego miesiąca, wykaz producentów ekologicznych, którzy: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1)   dokonali zgłoszenia podjęcia działalności w zakresie rolnictwa ekologicznego, o którym mowa w art. 28 ust. 1 rozporządzenia nr 834/2007, i spełnili określone w przepisach dotyczących rolnictwa ekologicznego warunki do prowadzenia tej działalności,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2)   zostali wyłączeni z kontroli, o której mowa w art. 7 ust. 1, prowadzonej przez tę jednostkę,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3)   dokonali zmian w zgłoszeniu podjęcia działalności w zakresie rolnictwa ekologicznego, o którym mowa w art. 28 ust. 1 rozporządzenia nr 834/2007, w zakresie określonym w art. 63 ust. 3 rozporządzenia Komisji (WE) nr 889/2008 z dnia 5 września 2008 r. ustanawiającego szczegółowe zasady wdrażania rozporządzenia Rady (WE) nr 834/2007 w sprawie produkcji ekologicznej i znakowania produktów ekologicznych w odniesieniu do produkcji ekologicznej, znakowania i kontroli (Dz. Urz. UE L 250 z 18.09.2008, str. 1, z późn. zm.), zwanego dalej "rozporządzeniem nr 889/2008"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- według stanu za poprzedni miesiąc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7. Wykaz, o którym mowa w ust. 6:</w:t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1)   zawiera informacje określone w art. 63 ust. 3 rozporządzenia nr 889/2008;</w:t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2)   przekazuje się na formularzach opracowanych i udostępnionych jednostkom certyfikującym przez Głównego Inspektora za pośrednictwem środków komunikacji elektronicznej, a w przypadku udostępnienia jednostkom certyfikującym oprogramowania lub systemu teleinformatycznego do przekazania tego wykazu - z zastosowaniem tego oprogramowania lub systemu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5.</w:t>
      </w:r>
      <w:r>
        <w:rPr>
          <w:rFonts w:cs="Tahoma" w:ascii="Tahoma" w:hAnsi="Tahoma"/>
          <w:color w:val="49535F"/>
          <w:sz w:val="17"/>
          <w:szCs w:val="17"/>
        </w:rPr>
        <w:t> 1. Minister właściwy do spraw rolnictwa upoważnia, w drodze decyzji, podmiot ubiegający się o upoważnienie do działania jako jednostka certyfikująca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2. W decyzji, o której mowa w ust. 1, jest określany zakres upoważnienia i nadawany numer identyfikacyjny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3. Podmiot ubiegający się o upoważnienie do działania jako jednostka certyfikująca składa wniosek do ministra właściwego do spraw rolnictwa, określając zakres wnioskowanego upoważnienia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4. Do wniosku, o którym mowa w ust. 3, dołącza się dokumenty i informacje niezbędne do stwierdzenia spełniania, w zakresie objętym wnioskiem, wymagań określonych w art. 27 ust. 5 i 6 rozporządzenia nr 834/2007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5. Minister właściwy do spraw rolnictwa przed wydaniem decyzji, o której mowa w ust. 1, może wystąpić do: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1)   Głównego Inspektora o:</w:t>
      </w:r>
    </w:p>
    <w:p>
      <w:pPr>
        <w:pStyle w:val="Normal"/>
        <w:spacing w:lineRule="atLeast" w:line="240"/>
        <w:ind w:hanging="36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a)  wydanie opinii dotyczącej spełniania przez podmiot ubiegający się o upoważnienie do działania jako jednostka certyfikująca wymagań określonych w art. 27 ust. 5 i 6 rozporządzenia nr 834/2007 w zakresie objętym wnioskiem, o którym mowa w ust. 3,</w:t>
      </w:r>
    </w:p>
    <w:p>
      <w:pPr>
        <w:pStyle w:val="Normal"/>
        <w:spacing w:lineRule="atLeast" w:line="240"/>
        <w:ind w:hanging="36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b)  przeprowadzenie działań sprawdzających w zakresie niezbędnym do potwierdzenia spełniania przez podmiot ubiegający się o upoważnienie do działania jako jednostka certyfikująca wymagań określonych w art. 27 ust. 5 i 6 rozporządzenia nr 834/2007 w zakresie objętym wnioskiem, o którym mowa w ust. 3; do działań sprawdzających stosuje się przepisy o jakości handlowej artykułów rolno-spożywczych dotyczące postępowania kontrolnego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2)   podmiotu ubiegającego się o upoważnienie do działania jako jednostka certyfikująca o uzupełnienie lub wyjaśnienie, w wyznaczonym terminie, informacji zawartych we wniosku, o którym mowa w ust. 3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6. Po wydaniu decyzji, o której mowa w ust. 1, minister właściwy do spraw rolnictwa przekazuje Głównemu Inspektorowi kopie dokumentów, które były podstawą wydania tej decyzji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7. Minister właściwy do spraw rolnictwa, w drodze decyzji, odmawia podmiotowi ubiegającemu się o upoważnienie do działania jako jednostka certyfikująca udzielenia tego upoważnienia, jeżeli podmiot ten nie spełnia w zakresie objętym wnioskiem, o którym mowa w ust. 3, wymagań określonych w art. 27 ust. 5 i 6 rozporządzenia nr 834/2007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8. Do zmiany upoważnienia do działania jako jednostka certyfikująca przepisy ust. 1-7 stosuje się odpowiednio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6.</w:t>
      </w:r>
      <w:r>
        <w:rPr>
          <w:rFonts w:cs="Tahoma" w:ascii="Tahoma" w:hAnsi="Tahoma"/>
          <w:color w:val="49535F"/>
          <w:sz w:val="17"/>
          <w:szCs w:val="17"/>
        </w:rPr>
        <w:t> 1. Minister właściwy do spraw rolnictwa jest organem właściwym do cofnięcia upoważnienia jednostce certyfikującej w przypadkach określonych w art. 27 ust. 8 i ust. 9 lit. d rozporządzenia nr 834/2007. Cofnięcie upoważnienia może nastąpić w całości lub w części, w jakiej jednostka certyfikująca nie spełnia wymagań wynikających z zakresu upoważnienia określonego w decyzji, o której mowa w art. 5 ust. 1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2. Minister właściwy do spraw rolnictwa może cofnąć w całości upoważnienie jednostce certyfikującej w przypadku nieprzekazania wykazu producentów, o którym mowa w art. 17 ust. 1 pkt 1, lub przekazania go po terminie, lub przekazania go niezgodnie z określoną formą lub sposobem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3. Cofnięcie upoważnienia jednostce certyfikującej następuje w drodze decyzji, przy czym cofnięcie upoważnienia na podstawie ust. 1 następuje na wniosek Głównego Inspektora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4. Minister właściwy do spraw rolnictwa przekazuje Głównemu Inspektorowi informację o cofnięciu upoważnienia jednostce certyfikującej na podstawie ust. 1 lub 2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5. Główny Inspektor informuje producentów ekologicznych objętych przez daną jednostkę certyfikującą kontrolą, o której mowa w art. 7 ust. 1, o cofnięciu upoważnienia tej jednostce na podstawie ust. 1 lub 2, w zakresie cofniętego upoważnienia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6. W przypadku cofnięcia upoważnienia jednostce certyfikującej na podstawie ust. 1 lub 2 producent ekologiczny może pozostawać poza kontrolą, o której mowa w art. 7 ust. 1, prowadzoną przez jednostkę certyfikującą przez okres nie dłuższy niż 60 dni od dnia, w którym decyzja o cofnięciu upoważnienia jednostce certyfikującej stała się ostateczna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7. W okresie, o którym mowa w ust. 6, uprawnienia jednostki certyfikującej, w tym uprawnienia do prowadzenia kontroli, o której mowa w art. 7 ust. 1, producentów ekologicznych pozostających poza kontrolą jednostki certyfikującej, wykonuje Inspekcja.</w:t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color w:val="49535F"/>
          <w:sz w:val="17"/>
          <w:szCs w:val="17"/>
        </w:rPr>
        <w:t>8. Kontrola, o której mowa w ust. 7, jest prowadzona w ramach systemu kontroli, o którym mowa w art. 27 rozporządzenia nr 834/2007, na zasadach i w sposób określony na podstawie tego artykułu i w przepisach wydanych na podstawie tego artykułu oraz w przepisach o jakości handlowej artykułów rolno-spożywczych dotyczących postępowania kontrolnego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7.</w:t>
      </w:r>
      <w:r>
        <w:rPr>
          <w:rFonts w:cs="Tahoma" w:ascii="Tahoma" w:hAnsi="Tahoma"/>
          <w:color w:val="49535F"/>
          <w:sz w:val="17"/>
          <w:szCs w:val="17"/>
        </w:rPr>
        <w:t> 1. Jednostki certyfikujące działają w zakresie udzielonego im upoważnienia, w tym prowadzą kontrolę w ramach systemu kontroli, o którym mowa w art. 27 rozporządzenia nr 834/2007, na zasadach i w sposób określony na podstawie tego artykułu i w przepisach wydanych na podstawie tego artykułu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2. Jednostka certyfikująca powiadamia Głównego Inspektora i pozostałe jednostki certyfikujące o: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1)   odmowie wydania certyfikatu,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2)   zaistnieniu sytuacji, o której mowa w art. 27 ust. 5 lit. d zdanie drugie lub art. 30 ust. 2 rozporządzenia nr 834/2007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- w terminie 14 dni od dnia odmowy wydania certyfikatu - w przypadku, o którym mowa w pkt 1, lub zaistnienia sytuacji, o których mowa w pkt 2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8.</w:t>
      </w:r>
      <w:r>
        <w:rPr>
          <w:rFonts w:cs="Tahoma" w:ascii="Tahoma" w:hAnsi="Tahoma"/>
          <w:color w:val="49535F"/>
          <w:sz w:val="17"/>
          <w:szCs w:val="17"/>
        </w:rPr>
        <w:t> 1. Inspekcja sprawuje nadzór nad jednostkami certyfikującymi oraz nadzór nad produkcją ekologiczną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2. W ramach nadzoru nad jednostkami certyfikującymi Główny Inspektor sprawdza prawidłowość działania jednostek certyfikujących w zakresie przepisów dotyczących rolnictwa ekologicznego, w tym: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1)   prowadzi analizy danych i informacji dostarczanych przez jednostki certyfikujące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2)   prowadzi audyty i dokonuje inspekcji jednostek certyfikujących w zakresie stosowania przez nie procedur kontrolnych, posiadanych środków technicznych i kwalifikacji posiadanych przez osoby prowadzące kontrolę, o której mowa w art. 7 ust. 1, oraz dokonuje sprawdzenia dokumentów dotyczących kontroli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3)   przekazuje jednostkom certyfikującym wnioski pokontrolne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4)   nakazuje wykonanie odpowiednich działań naprawczych związanych z funkcjonowaniem jednostek certyfikujących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5)   może żądać od jednostek certyfikujących wszelkich dodatkowych danych i informacji związanych ze sprawowanym nadzorem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6)   może sprawdzić u producentów ekologicznych prawidłowość kontroli, o której mowa w art. 7 ust. 1, prowadzonej przez jednostki certyfikujące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3. Główny Inspektor w ramach nadzoru nad produkcją ekologiczną, oprócz kontroli prowadzonej przez Inspekcję na podstawie przepisów o jakości handlowej artykułów rolno-spożywczych, może sprawdzić u producentów ekologicznych, w zakresie produktów wymienionych w art. 1 ust. 2 lit. a lub b rozporządzenia nr 834/2007, czy produkcja ekologiczna jest zgodna z przepisami dotyczącymi rolnictwa ekologicznego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4. Przepisu ust. 3 nie stosuje się do producentów ekologicznych wprowadzających wyłącznie do obrotu detalicznego produkty wymienione w art. 1 ust. 2 lit. a lub b rozporządzenia nr 834/2007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5. Nadzór nad: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1)   jednostkami certyfikującymi jest sprawowany na zasadach i w sposób określony na podstawie art. 27 rozporządzenia nr 834/2007 i przepisów wydanych na podstawie tego artykułu oraz przepisów o jakości handlowej artykułów rolno-spożywczych dotyczących postępowania kontrolnego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2)   produkcją ekologiczną jest sprawowany na podstawie przepisów o jakości handlowej artykułów rolno-spożywczych dotyczących postępowania kontrolnego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6. Główny Inspektor może powierzyć prowadzenie czynności, o których mowa w ust. 2 pkt 2 i 6 oraz ust. 3, wojewódzkiemu inspektorowi jakości handlowej artykułów rolno-spożywczych, zwanemu dalej "wojewódzkim inspektorem", właściwemu ze względu na miejsce, w którym mają być prowadzone te czynności.</w:t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color w:val="49535F"/>
          <w:sz w:val="17"/>
          <w:szCs w:val="17"/>
        </w:rPr>
        <w:t>7. W przypadku, o którym mowa w ust. 2 pkt 6 oraz ust. 3, producenci ekologiczni zapewniają pracownikom Inspekcji dostęp do jednostek produkcyjnych w rozumieniu art. 2 lit. f rozporządzenia nr 889/2008 oraz udostępniają dokumenty i informacje, a także udzielają pomocy w zakresie niezbędnym do sprawdzenia skuteczności kontroli, o którym mowa w art. 27 ust. 9 lit. b rozporządzenia nr 834/2007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9.</w:t>
      </w:r>
      <w:r>
        <w:rPr>
          <w:rFonts w:cs="Tahoma" w:ascii="Tahoma" w:hAnsi="Tahoma"/>
          <w:color w:val="49535F"/>
          <w:sz w:val="17"/>
          <w:szCs w:val="17"/>
        </w:rPr>
        <w:t> 1. Inspekcja gromadzi i przechowuje dane i informacje o producentach ekologicznych.</w:t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color w:val="49535F"/>
          <w:sz w:val="17"/>
          <w:szCs w:val="17"/>
        </w:rPr>
        <w:t>2. Główny Inspektor udostępnia, na wniosek zainteresowanego podmiotu, dane i informacje dotyczące produkcji ekologicznej i producentów ekologicznych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b/>
          <w:b/>
          <w:sz w:val="17"/>
          <w:szCs w:val="17"/>
          <w:highlight w:val="green"/>
        </w:rPr>
      </w:pPr>
      <w:r>
        <w:rPr>
          <w:rFonts w:cs="Tahoma" w:ascii="Tahoma" w:hAnsi="Tahoma"/>
          <w:b/>
          <w:sz w:val="17"/>
          <w:szCs w:val="17"/>
          <w:highlight w:val="green"/>
        </w:rPr>
        <w:t>3. Jednostka certyfikująca: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b/>
          <w:b/>
          <w:sz w:val="17"/>
          <w:szCs w:val="17"/>
          <w:highlight w:val="green"/>
        </w:rPr>
      </w:pPr>
      <w:r>
        <w:rPr>
          <w:rFonts w:cs="Tahoma" w:ascii="Tahoma" w:hAnsi="Tahoma"/>
          <w:b/>
          <w:sz w:val="17"/>
          <w:szCs w:val="17"/>
          <w:highlight w:val="green"/>
        </w:rPr>
        <w:t>  </w:t>
      </w:r>
      <w:r>
        <w:rPr>
          <w:rFonts w:cs="Tahoma" w:ascii="Tahoma" w:hAnsi="Tahoma"/>
          <w:b/>
          <w:sz w:val="17"/>
          <w:szCs w:val="17"/>
          <w:highlight w:val="green"/>
        </w:rPr>
        <w:t>1)   ogłasza na administrowanej przez tę jednostkę stronie internetowej wykaz producentów ekologicznych,</w:t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sz w:val="17"/>
          <w:szCs w:val="17"/>
          <w:highlight w:val="green"/>
        </w:rPr>
        <w:t>  </w:t>
      </w:r>
      <w:r>
        <w:rPr>
          <w:rFonts w:cs="Tahoma" w:ascii="Tahoma" w:hAnsi="Tahoma"/>
          <w:b/>
          <w:sz w:val="17"/>
          <w:szCs w:val="17"/>
          <w:highlight w:val="green"/>
        </w:rPr>
        <w:t>2)   udostępnia, za pośrednictwem środków komunikacji elektronicznej, na wniosek zainteresowanego podmiotu, wykaz producentów ekologicznych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b/>
          <w:b/>
          <w:sz w:val="17"/>
          <w:szCs w:val="17"/>
          <w:highlight w:val="green"/>
        </w:rPr>
      </w:pPr>
      <w:r>
        <w:rPr>
          <w:rFonts w:cs="Tahoma" w:ascii="Tahoma" w:hAnsi="Tahoma"/>
          <w:b/>
          <w:sz w:val="17"/>
          <w:szCs w:val="17"/>
          <w:highlight w:val="green"/>
        </w:rPr>
        <w:t>- objętych kontrolą, o której mowa w art. 7 ust. 1, prowadzoną przez tę jednostkę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  <w:highlight w:val="green"/>
        </w:rPr>
        <w:t>4. Wykaz, o którym mowa w ust. 3, zawiera, oprócz informacji, o których mowa w art. 28 ust. 5 rozporządzenia nr 834/2007, dane i informacje dotyczące produktów rolnictwa ekologicznego wytworzonych przez każdego z producentów ekologicznych. Dane i informacje obejmują przynajmniej wielkość produkcji ekologicznej poszczególnych produktów rolnictwa ekologicznego wytworzonych przez każdego z tych producentów.</w:t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color w:val="49535F"/>
          <w:sz w:val="17"/>
          <w:szCs w:val="17"/>
        </w:rPr>
        <w:t>5. Minister właściwy do spraw rolnictwa może określić, w drodze rozporządzenia, wzór wykazu, o którym mowa w ust. 3, mając na względzie zapewnienie porównywalności danych i informacji ogłaszanych lub udostępnianych przez jednostki certyfikujące, objętych tym wykazem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10.</w:t>
      </w:r>
      <w:r>
        <w:rPr>
          <w:rFonts w:cs="Tahoma" w:ascii="Tahoma" w:hAnsi="Tahoma"/>
          <w:color w:val="49535F"/>
          <w:sz w:val="17"/>
          <w:szCs w:val="17"/>
        </w:rPr>
        <w:t> 1. Inspekcja wykonuje zadania i posiada kompetencje określone dla odpowiedniego organu państwa członkowskiego w rozumieniu art. 2 pkt 6 rozporządzenia nr 1235/2008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2. Zadania i kompetencje, o których mowa w ust. 1, są wykonywane na zasadach i w sposób określony w art. 32 i 33 rozporządzenia nr 834/2007 i w przepisach wydanych na podstawie tych artykułów oraz w przepisach o jakości handlowej artykułów rolno-spożywczych dotyczących postępowania kontrolnego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11.</w:t>
      </w:r>
      <w:r>
        <w:rPr>
          <w:rFonts w:cs="Tahoma" w:ascii="Tahoma" w:hAnsi="Tahoma"/>
          <w:color w:val="49535F"/>
          <w:sz w:val="17"/>
          <w:szCs w:val="17"/>
        </w:rPr>
        <w:t> 1. Wojewódzki inspektor właściwy ze względu na miejsce prowadzenia działalności przez producenta ekologicznego, w drodze decyzji: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1)   wydaje pozwolenie na zastosowanie odstępstw od warunków produkcji ekologicznej w przypadkach określonych w rozporządzeniu nr 889/2008, na wniosek o ich zastosowanie, z zastrzeżeniem ust. 2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2)   odmawia wydania, zmienia lub cofa pozwolenie, jeżeli w wyniku prowadzonych czynności stwierdzi, że nie zostały spełnione przesłanki do zastosowania odstępstw wymienionych w pkt 1.</w:t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color w:val="49535F"/>
          <w:sz w:val="17"/>
          <w:szCs w:val="17"/>
        </w:rPr>
        <w:t>2. Główny Inspektor, w drodze decyzji:</w:t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1)   wydaje pozwolenie na zastosowanie odstępstw, o których mowa w art. 29 ust. 1, w wierszu pierwszym pkt 6 załącznika nr II oraz w tiret trzecie lit. a pkt 1.1 załącznika nr VI rozporządzenia nr 889/2008, na wniosek o ich zastosowanie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2)   odmawia wydania, zmienia lub cofa pozwolenie na zastosowanie odstępstw wymienionych w pkt 1, na zasadach określonych w rozporządzeniu nr 889/2008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3. Wnioski, o których mowa w ust. 1, składa się na formularzu opracowanym przez Głównego Inspektora, udostępnionym na stronie internetowej administrowanej przez Inspekcję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4. Do wniosków, o których mowa w ust. 1 i 2, dołącza się opinię jednostki certyfikującej dotyczącą spełniania przesłanek do zastosowania wnioskowanego odstępstwa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12.</w:t>
      </w:r>
      <w:r>
        <w:rPr>
          <w:rFonts w:cs="Tahoma" w:ascii="Tahoma" w:hAnsi="Tahoma"/>
          <w:color w:val="49535F"/>
          <w:sz w:val="17"/>
          <w:szCs w:val="17"/>
        </w:rPr>
        <w:t> 1. Główny Inspektor Ochrony Roślin i Nasiennictwa: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1)   jest organem właściwym do utworzenia komputerowej bazy danych, o której mowa w art. 48 rozporządzenia nr 889/2008, obejmującej informacje o produktach wymienionych w art. 1 ust. 2 lit. d rozporządzenia nr 834/2007, a następnie administruje tą bazą danych na zasadach określonych w rozdziale 7 w tytule II rozporządzenia nr 889/2008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2)   w drodze decyzji, rejestruje w bazie danych, o której mowa w pkt 1, informacje o produktach wymienionych w art. 1 ust. 2 lit. d rozporządzenia nr 834/2007, oraz odmawia rejestracji, zmienia lub cofa rejestrację w tej bazie danych, w przypadku gdy dostawca nie spełnia warunków określonych w art. 50 ust. 1 rozporządzenia nr 889/2008 lub jeżeli nie są spełnione wymagania określone w art. 45 tego rozporządzenia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3)   opracowuje i przekazuje ministrowi właściwemu do spraw rolnictwa roczne, zbiorcze sprawozdanie dotyczące stosowania, na podstawie ust. 4, w rolnictwie ekologicznym produktów wymienionych w art. 1 ust. 2 lit. d rozporządzenia nr 834/2007, niespełniających wymagań określonych w przepisach dotyczących rolnictwa ekologicznego, zawierające informacje wymienione w art. 54 rozporządzenia nr 889/2008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2. Wniosek o rejestrację lub zmianę rejestracji w bazie danych, o której mowa w ust. 1, składa się na formularzu opracowanym przez Głównego Inspektora Inspekcji Ochrony Roślin i Nasiennictwa i udostępnionym na stronie internetowej administrowanej przez Inspekcję Ochrony Roślin i Nasiennictwa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3. Producent ekologiczny ubiegający się o pozwolenie na zastosowanie w rolnictwie ekologicznym produktów wymienionych w art. 1 ust. 2 lit. d rozporządzenia nr 834/2007, niespełniających wymagań określonych w przepisach dotyczących rolnictwa ekologicznego, składa wniosek do wojewódzkiego inspektora ochrony roślin i nasiennictwa właściwego ze względu na miejsce prowadzenia działalności przez tego producenta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4. Wojewódzki inspektor ochrony roślin i nasiennictwa, w drodze decyzji, na zasadach określonych w art. 45 rozporządzenia nr 889/2008, wydaje, odmawia wydania, zmienia lub cofa pozwolenie na zastosowanie w rolnictwie ekologicznym produktów wymienionych w art. 1 ust. 2 lit. d rozporządzenia nr 834/2007, niespełniających wymagań określonych w przepisach dotyczących rolnictwa ekologicznego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13.</w:t>
      </w:r>
      <w:r>
        <w:rPr>
          <w:rFonts w:cs="Tahoma" w:ascii="Tahoma" w:hAnsi="Tahoma"/>
          <w:color w:val="49535F"/>
          <w:sz w:val="17"/>
          <w:szCs w:val="17"/>
        </w:rPr>
        <w:t> W sprawach dotyczących pozwoleń, o których mowa w art. 11 ust. 1 i 2 oraz art. 12 ust. 4, a także rejestracji w bazie danych, o której mowa w art. 12 ust. 1, nie pobiera się opłat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14.</w:t>
      </w:r>
      <w:r>
        <w:rPr>
          <w:rFonts w:cs="Tahoma" w:ascii="Tahoma" w:hAnsi="Tahoma"/>
          <w:color w:val="49535F"/>
          <w:sz w:val="17"/>
          <w:szCs w:val="17"/>
        </w:rPr>
        <w:t> 1. Inspekcja Handlowa współpracuje z Inspekcją przy sprawowaniu nadzoru, o którym mowa w art. 8, w zakresie wprowadzania do obrotu detalicznego produktów wymienionych w art. 1 ust. 2 lit. a lub b rozporządzenia nr 834/2007.</w:t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color w:val="49535F"/>
          <w:sz w:val="17"/>
          <w:szCs w:val="17"/>
        </w:rPr>
        <w:t>2. Główny Inspektor przekazuje Prezesowi Urzędu Ochrony Konkurencji i Konsumentów posiadane informacje o producentach ekologicznych, którzy prowadzą działalność w zakresie wprowadzania do obrotu detalicznego produktów wymienionych w art. 1 ust. 2 lit. a lub b rozporządzenia nr 834/2007, w zakresie określonym w art. 63 ust. 3 rozporządzenia nr 889/2008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3. Wojewódzki inspektor inspekcji handlowej właściwy ze względu na miejsce prowadzonej - na zasadach określonych w odrębnych przepisach - kontroli podmiotu prowadzącego działalność w zakresie wprowadzania do obrotu detalicznego produktów wymienionych w art. 1 ust. 2 lit. a lub b rozporządzenia nr 834/2007, przekazuje wojewódzkiemu inspektorowi właściwemu ze względu na miejsce prowadzenia tej działalności dane i informacje o wykrytych w trakcie kontroli naruszeniach i podejrzeniach naruszenia przepisów dotyczących rolnictwa ekologicznego w zakresie tych produktów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4. Szczegółowe warunki i sposób współpracy przy sprawowaniu nadzoru, o którym mowa w art. 8, w zakresie wprowadzania do obrotu detalicznego produktów wymienionych w art. 1 ust. 2 lit. a lub b rozporządzenia nr 834/2007, określa porozumienie zawarte między Prezesem Urzędu Ochrony Konkurencji i Konsumentów a Głównym Inspektorem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15.</w:t>
      </w:r>
      <w:r>
        <w:rPr>
          <w:rFonts w:cs="Tahoma" w:ascii="Tahoma" w:hAnsi="Tahoma"/>
          <w:color w:val="49535F"/>
          <w:sz w:val="17"/>
          <w:szCs w:val="17"/>
        </w:rPr>
        <w:t> 1. Inspekcja Weterynaryjna współpracuje z Inspekcją przy sprawowaniu nadzoru, o którym mowa w art. 8, w zakresie produktów wymienionych w art. 1 ust. 2 lit. c rozporządzenia nr 834/2007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2. Główny Inspektor przekazuje Głównemu Lekarzowi Weterynarii posiadane informacje o producentach ekologicznych, którzy prowadzą działalność w zakresie produktów wymienionych w art. 1 ust. 2 lit. c rozporządzenia nr 834/2007, w zakresie określonym w art. 63 ust. 3 rozporządzenia nr 889/2008.</w:t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color w:val="49535F"/>
          <w:sz w:val="17"/>
          <w:szCs w:val="17"/>
        </w:rPr>
        <w:t>3. Powiatowy lekarz weterynarii właściwy ze względu na miejsce prowadzonej - na zasadach określonych w odrębnych przepisach - kontroli produktów wymienionych w art. 1 ust. 2 lit. c rozporządzenia nr 834/2007 przekazuje Głównemu Inspektorowi dane i informacje o wykrytych w trakcie kontroli naruszeniach i podejrzeniach naruszenia przepisów dotyczących rolnictwa ekologicznego w zakresie tych produktów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4. Powiatowy lekarz weterynarii właściwy ze względu na siedzibę zakładu w rozumieniu art. 3 lit. d rozporządzenia (WE) nr 183/2005 Parlamentu Europejskiego i Rady z dnia 12 stycznia 2005 r. ustanawiającego wymagania dotyczące higieny pasz (Dz. Urz. UE L 35 z 08.02.2005, str. 1), na wniosek Głównego Inspektora, prowadzi kontrolę w tym zakładzie w zakresie produktów wymienionych w art. 1 ust. 2 lit. c rozporządzenia nr 834/2007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5. Szczegółowe warunki i sposób współpracy przy sprawowaniu nadzoru, o którym mowa w art. 8, w zakresie produktów wymienionych w art. 1 ust. 2 lit. c rozporządzenia nr 834/2007, określa porozumienie zawarte między Głównym Lekarzem Weterynarii a Głównym Inspektorem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16.</w:t>
      </w:r>
      <w:r>
        <w:rPr>
          <w:rFonts w:cs="Tahoma" w:ascii="Tahoma" w:hAnsi="Tahoma"/>
          <w:color w:val="49535F"/>
          <w:sz w:val="17"/>
          <w:szCs w:val="17"/>
        </w:rPr>
        <w:t> 1. Państwowa Inspekcja Ochrony Roślin i Nasiennictwa współpracuje z Inspekcją przy sprawowaniu nadzoru, o którym mowa w art. 8, w zakresie produktów wymienionych w art. 1 ust. 2 lit. d rozporządzenia nr 834/2007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2. Główny Inspektor przekazuje Głównemu Inspektorowi Ochrony Roślin i Nasiennictwa posiadane informacje o producentach ekologicznych, którzy prowadzą działalność w zakresie produktów wymienionych w art. 1 ust. 2 lit. d rozporządzenia nr 834/2007, w zakresie określonym w art. 63 ust. 3 rozporządzenia nr 889/2008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3. Wojewódzki inspektor ochrony roślin i nasiennictwa właściwy ze względu na miejsce prowadzonej - na zasadach określonych w odrębnych przepisach - kontroli produktów wymienionych w art. 1 ust. 2 lit. d rozporządzenia nr 834/2007 przekazuje Głównemu Inspektorowi dane i informacje o wykrytych w trakcie kontroli naruszeniach i podejrzeniach naruszenia przepisów dotyczących rolnictwa ekologicznego w zakresie tych produktów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4. Wojewódzki inspektor ochrony roślin i nasiennictwa właściwy ze względu na miejsce prowadzonej kontroli, na wniosek Głównego Inspektora, prowadzi kontrolę w zakresie produktów wymienionych w art. 1 ust. 2 lit. d rozporządzenia nr 834/2007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5. Szczegółowe warunki i sposób współpracy przy sprawowaniu nadzoru, o którym mowa w art. 8, w zakresie produktów wymienionych w art. 1 ust. 2 lit. d rozporządzenia nr 834/2007, określa porozumienie zawarte między Głównym Inspektorem Ochrony Roślin i Nasiennictwa a Głównym Inspektorem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17.</w:t>
      </w:r>
      <w:r>
        <w:rPr>
          <w:rFonts w:cs="Tahoma" w:ascii="Tahoma" w:hAnsi="Tahoma"/>
          <w:color w:val="49535F"/>
          <w:sz w:val="17"/>
          <w:szCs w:val="17"/>
        </w:rPr>
        <w:t> 1. Jednostka certyfikująca przekazuje: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1)   ministrowi właściwemu do spraw rolnictwa oraz Prezesowi Agencji Restrukturyzacji i Modernizacji Rolnictwa, w formie papierowej oraz za pośrednictwem środków komunikacji elektronicznej, do dnia 31 października każdego roku, wykaz producentów w rozumieniu przepisów o krajowym systemie ewidencji producentów, ewidencji gospodarstw rolnych oraz ewidencji wniosków o przyznanie płatności, którzy spełnili określone wymagania dotyczące produkcji ekologicznej zgodnie z przepisami dotyczącymi rolnictwa ekologicznego, według stanu za ten rok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2)   Głównemu Inspektorowi do dnia 31 stycznia każdego roku - wykaz, a do dnia 31 marca każdego roku - sprawozdanie, o których mowa w art. 27 ust. 14 rozporządzenia nr 834/2007, które zawierają dane i informacje zebrane przez tę jednostkę, wynikające z posiadanego przez nią zakresu upoważnienia do działania w rolnictwie ekologicznym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2. Zgłoszenia błędów lub pomyłek w informacjach zawartych w:</w:t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1)   wykazie, o którym mowa w ust. 1 pkt 1, dokonuje się do ostatniego dnia lutego roku następującego po roku przekazania tego wykazu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2)   wykazie, o którym mowa w ust. 1 pkt 2, dokonuje się do ostatniego dnia lutego roku, w którym ten wykaz został przekazany;</w:t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3)   sprawozdaniu, o którym mowa w ust. 1 pkt 2, dokonuje się do 30 kwietnia roku, w którym to sprawozdanie zostało przekazane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3. Wykaz, o którym mowa w ust. 1 pkt 1, dla celów postępowania dowodowego w postępowaniu prowadzonym w sprawach związanych z udzielaniem pomocy finansowej producentom ekologicznym, na podstawie przepisów o wspieraniu rozwoju obszarów wiejskich ze środków pochodzących z Sekcji Gwarancji Europejskiego Funduszu Orientacji i Gwarancji Rolnej oraz przepisów o wspieraniu rozwoju obszarów wiejskich z udziałem środków Europejskiego Funduszu Rolnego na rzecz Rozwoju Obszarów Wiejskich, stanowi dokument urzędowy w rozumieniu przepisów Kodeksu postępowania administracyjnego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4. Minister właściwy do spraw rolnictwa określi, w drodze rozporządzenia, wzór formularza wykazu, o którym mowa w ust. 1 pkt 1, oraz sposób jego przekazywania, mając na względzie uzyskanie informacji związanych z udzielaniem pomocy finansowej producentom ekologicznym na podstawie przepisów o wspieraniu rozwoju obszarów wiejskich ze środków pochodzących z Sekcji Gwarancji Europejskiego Funduszu Orientacji i Gwarancji Rolnej oraz przepisów o wspieraniu rozwoju obszarów wiejskich z udziałem środków Europejskiego Funduszu Rolnego na rzecz Rozwoju Obszarów Wiejskich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5. Wykaz i sprawozdanie, o których mowa w ust. 1 pkt 2, sporządza się na formularzach opracowanych i udostępnionych przez Głównego Inspektora jednostkom certyfikującym i przekazuje za pośrednictwem środków komunikacji elektronicznej, a w przypadku udostępnienia jednostkom certyfikującym oprogramowania lub systemu teleinformatycznego do przekazania tego wykazu lub sprawozdania - z zastosowaniem tego oprogramowania lub systemu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  <w:highlight w:val="green"/>
        </w:rPr>
        <w:t>Art. 18.</w:t>
      </w:r>
      <w:r>
        <w:rPr>
          <w:rFonts w:cs="Tahoma" w:ascii="Tahoma" w:hAnsi="Tahoma"/>
          <w:b/>
          <w:sz w:val="17"/>
          <w:szCs w:val="17"/>
          <w:highlight w:val="green"/>
        </w:rPr>
        <w:t> 1. Środki do produkcji ekologicznej oraz produkty i substancje, o których mowa w art. 16 ust. 5 rozporządzenia nr 834/2007, których stosowanie nie prowadzi do naruszenia celów lub zasad określonych w tytule II tego rozporządzenia lub ogólnych kryteriów tego artykułu mogą być oznakowane określeniem "ekologiczny" lub pochodną tego określenia lub określeniem "eko" lub "bio"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2. Minister właściwy do spraw rolnictwa może określić, w drodze rozporządzenia, jednostki organizacyjne oceniające i potwierdzające zgodność środków do produkcji ekologicznej, o których mowa: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1)   w art. 16 ust. 1 rozporządzenia nr 834/2007, z wymaganiami określonymi w przepisach dotyczących rolnictwa ekologicznego, w tym zakres potwierdzania tej zgodności, oraz prowadzące wykazy tych środków,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2)   w art. 16 ust. 4 rozporządzenia nr 834/2007, z wymaganiami określonymi w przepisach dotyczących rolnictwa ekologicznego, w tym zakres potwierdzania tej zgodności, oraz prowadzące wykazy tych środków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- biorąc pod uwagę doświadczenie tych jednostek w prowadzeniu takich badań oraz kwalifikacje i doświadczenie zawodowe osób oceniających i potwierdzających zgodność środków do produkcji ekologicznej w tych jednostkach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19.</w:t>
      </w:r>
      <w:r>
        <w:rPr>
          <w:rFonts w:cs="Tahoma" w:ascii="Tahoma" w:hAnsi="Tahoma"/>
          <w:color w:val="49535F"/>
          <w:sz w:val="17"/>
          <w:szCs w:val="17"/>
        </w:rPr>
        <w:t> 1. Minister właściwy do spraw rolnictwa określi, w drodze rozporządzenia, warunki produkcji ekologicznej, w zakresie pozostawionym do określenia przez państwo członkowskie lub właściwy organ państwa członkowskiego w przepisach rozporządzenia nr 834/2007 lub w przepisach Unii Europejskiej wydanych w trybie przepisów tego rozporządzenia, mając na względzie zakres dopuszczalnych odstępstw, obowiązywanie okresów przejściowych oraz zachowanie celów i zasad przewidzianych w tych przepisach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2. Minister właściwy do spraw rolnictwa może określić, w drodze rozporządzenia: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1)   warunki produkcji ekologicznej w zakresie nieokreślonym w przepisach rozporządzenia nr 834/2007 lub w przepisach Unii Europejskiej wydanych w trybie przepisów tego rozporządzenia, mając na względzie zachowanie celów i zasad przewidzianych w tych przepisach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2)   warunki stosowania w rolnictwie ekologicznym środków do produkcji ekologicznej do celów innych niż wymienione w art. 16 ust. 1 rozporządzenia nr 834/2007, mając na uwadze warunki określone w art. 16 ust. 4 tego rozporządzenia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3)   warunki lub sposób znakowania w rozumieniu art. 2 lit. k rozporządzenia nr 834/2007 lub kontroli produktów rolnictwa ekologicznego w zakresie żywienia zbiorowego w rozumieniu art. 2 lit. aa rozporządzenia nr 834/2007, mając na względzie zapewnienie wiarygodności i przejrzystości kontroli w rolnictwie ekologicznym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4)   rodzaje nieprawidłowości lub naruszeń przepisów dotyczących rolnictwa ekologicznego i minimalne środki, jakie jednostki certyfikujące są obowiązane stosować, mając na względzie zapewnienie wiarygodności i przejrzystości kontroli w rolnictwie ekologicznym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20.</w:t>
      </w:r>
      <w:r>
        <w:rPr>
          <w:rFonts w:cs="Tahoma" w:ascii="Tahoma" w:hAnsi="Tahoma"/>
          <w:color w:val="49535F"/>
          <w:sz w:val="17"/>
          <w:szCs w:val="17"/>
        </w:rPr>
        <w:t> Minister właściwy do spraw rolnictwa, w drodze decyzji, uznaje prywatne normy, o których mowa w art. 42 rozporządzenia nr 834/2007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21.</w:t>
      </w:r>
      <w:r>
        <w:rPr>
          <w:rFonts w:cs="Tahoma" w:ascii="Tahoma" w:hAnsi="Tahoma"/>
          <w:color w:val="49535F"/>
          <w:sz w:val="17"/>
          <w:szCs w:val="17"/>
        </w:rPr>
        <w:t> 1. Kontrola, o której mowa w art. 7 ust. 1, jest prowadzona przez osoby, które zostały wpisane do rejestru, w zakresie rodzajów specjalizacji do prowadzenia tej kontroli określonych w przepisach wydanych na podstawie ust. 13, zwane dalej "inspektorami rolnictwa ekologicznego"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2. Rejestr inspektorów rolnictwa ekologicznego, o którym mowa w ust. 1, prowadzi Główny Inspektor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3. Do rejestru inspektorów rolnictwa ekologicznego, o którym mowa w ust. 1, może być wpisana osoba: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1)   która posiada wiedzę teoretyczną i praktyczną niezbędną do prowadzenia kontroli, o której mowa w art. 7 ust. 1, potwierdzoną egzaminem zdanym przed komisją kwalifikacyjną powołaną przez Głównego Inspektora albo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2)   wobec której decyzja o uznaniu kwalifikacji, wydana na podstawie przepisów o zasadach uznawania kwalifikacji zawodowych nabytych w państwach członkowskich Unii Europejskiej, stała się ostateczna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4. Osoba wpisana na podstawie egzaminu, o którym mowa w ust. 3 pkt 1, do rejestru inspektorów rolnictwa ekologicznego, o którym mowa w ust. 1, jest obowiązana do zdawania tego egzaminu co 3 lata przed komisją kwalifikacyjną powołaną przez Głównego Inspektora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5. Osobie wpisanej do rejestru inspektorów rolnictwa ekologicznego, o którym mowa w ust. 1, Główny Inspektor wydaje zaświadczenie o wpisie do tego rejestru zawierające informacje o rodzajach specjalizacji do prowadzenia kontroli, o której mowa w art. 7 ust. 1, oraz imienną pieczęć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6. Skreślenie z rejestru inspektorów rolnictwa ekologicznego, o którym mowa w ust. 1, następuje w przypadku: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1)   śmierci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2)   wykazania, w ramach sprawowanego nadzoru, o którym mowa w art. 8, nierzetelnego lub stronniczego prowadzenia kontroli, o której mowa w art. 7 ust. 1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7. Skreślenie z rejestru inspektorów rolnictwa ekologicznego, o którym mowa w ust. 1, w zakresie rodzajów specjalizacji do prowadzenia kontroli, o której mowa w art. 7 ust. 1, następuje w przypadku: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1)   rezygnacji złożonej przez inspektora rolnictwa ekologicznego w zakresie tych rodzajów specjalizacji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2)   wykazania, w ramach sprawowanego nadzoru, o którym mowa w art. 8, oczywistej nieudolności lub niedbałości przy prowadzeniu kontroli, o której mowa w art. 7 ust. 1, w zakresie tych rodzajów specjalizacji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3)   upływu 3 lat od dnia zdania egzaminu, o którym mowa w ust. 3 pkt 1, chyba że przed upływem tego okresu inspektor rolnictwa ekologicznego ponownie zda egzamin w zakresie tych rodzajów specjalizacji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8. Wpisu albo skreślenia z rejestru inspektorów rolnictwa ekologicznego, o którym mowa w ust. 1, w przypadkach określonych w ust. 6 pkt 2 i ust. 7 pkt 2 dokonuje się na podstawie decyzji wydanej przez Głównego Inspektora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9. Skreślenie z rejestru inspektorów rolnictwa ekologicznego, o którym mowa w ust. 1, w przypadkach określonych w ust. 6 pkt 1 i ust. 7 pkt 1 i 3 następuje z mocy prawa, bez wydawania decyzji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10. Rejestr inspektorów rolnictwa ekologicznego, o którym mowa w ust. 1, jest prowadzony na stronie internetowej administrowanej przez Inspekcję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11. Rejestr inspektorów rolnictwa ekologicznego, o którym mowa w ust. 1, zawiera imiona i nazwiska osób wpisanych do tego rejestru oraz informację o zakresie rodzajów specjalizacji do prowadzenia kontroli, o której mowa w art. 7 ust. 1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12. Za przeprowadzenie egzaminu, o którym mowa w ust. 3 pkt 1, pobiera się opłatę, która stanowi dochód budżetu państwa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13. Minister właściwy do spraw rolnictwa określi, w drodze rozporządzenia: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1)   rodzaje specjalizacji do prowadzenia kontroli, o której mowa w art. 7 ust. 1,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2)   szczegółowy zakres zagadnień, których znajomość jest wymagana do uzyskania poszczególnych rodzajów specjalizacji do prowadzenia kontroli, o której mowa w art. 7 ust. 1,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3)   warunki i sposób przeprowadzenia egzaminu, o którym mowa w ust. 3 pkt 1, w tym jego dokumentowanie,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4)   sposób powoływania i skład komisji kwalifikacyjnej,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5)   wzór zaświadczenia o zdaniu egzaminu, o którym mowa w ust. 3 pkt 1, i wzór imiennej pieczęci, o której mowa w ust. 5,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6)   wysokość i sposób wnoszenia opłat za przeprowadzenie egzaminu, o którym mowa w ust. 3 pkt 1, oraz wysokość wynagrodzenia członków komisji kwalifikacyjnej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- mając na względzie rzetelność i przejrzystość przeprowadzenia egzaminu, o którym mowa w ust. 3 pkt 1, zapewnienie spełniania przez jednostki certyfikujące warunków określonych w art. 27 ust. 5 lit. b ppkt (ii) rozporządzenia nr 834/2007 oraz rzeczywiste koszty przeprowadzenia egzaminu i funkcjonowania komisji kwalifikacyjnej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22.</w:t>
      </w:r>
      <w:r>
        <w:rPr>
          <w:rFonts w:cs="Tahoma" w:ascii="Tahoma" w:hAnsi="Tahoma"/>
          <w:color w:val="49535F"/>
          <w:sz w:val="17"/>
          <w:szCs w:val="17"/>
        </w:rPr>
        <w:t> Minister właściwy do spraw rolnictwa jest organem właściwym w sprawie przekazywania informacji oraz występowania do Komisji Europejskiej i państw członkowskich w zakresie określonym w przepisach dotyczących rolnictwa ekologicznego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23.</w:t>
      </w:r>
      <w:r>
        <w:rPr>
          <w:rFonts w:cs="Tahoma" w:ascii="Tahoma" w:hAnsi="Tahoma"/>
          <w:color w:val="49535F"/>
          <w:sz w:val="17"/>
          <w:szCs w:val="17"/>
        </w:rPr>
        <w:t> Na zasadach określonych w przepisach o finansach publicznych, z uwzględnieniem przepisów o postępowaniu w sprawach dotyczących pomocy publicznej, z budżetu państwa można: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1)   udzielać dotacji na:</w:t>
      </w:r>
    </w:p>
    <w:p>
      <w:pPr>
        <w:pStyle w:val="Normal"/>
        <w:spacing w:lineRule="atLeast" w:line="240"/>
        <w:ind w:hanging="36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a)  prowadzenie badań dotyczących rolnictwa ekologicznego,</w:t>
      </w:r>
    </w:p>
    <w:p>
      <w:pPr>
        <w:pStyle w:val="Normal"/>
        <w:spacing w:lineRule="atLeast" w:line="240"/>
        <w:ind w:hanging="36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b)  dofinansowanie badań związanych z uznaniem środka do produkcji ekologicznej za spełniający wymagania określone w przepisach dotyczących rolnictwa ekologicznego,</w:t>
      </w:r>
    </w:p>
    <w:p>
      <w:pPr>
        <w:pStyle w:val="Normal"/>
        <w:spacing w:lineRule="atLeast" w:line="240"/>
        <w:ind w:hanging="36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c)  dofinansowanie kosztów kontroli producentów ekologicznych,</w:t>
      </w:r>
    </w:p>
    <w:p>
      <w:pPr>
        <w:pStyle w:val="Normal"/>
        <w:spacing w:lineRule="atLeast" w:line="240"/>
        <w:ind w:hanging="36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d)  dofinansowanie działań promocyjnych i informacyjnych w rolnictwie ekologicznym,</w:t>
      </w:r>
    </w:p>
    <w:p>
      <w:pPr>
        <w:pStyle w:val="Normal"/>
        <w:spacing w:lineRule="atLeast" w:line="240"/>
        <w:ind w:hanging="36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e)  dofinansowanie zadań związanych z wykonywaniem analiz na zawartość substancji niedozwolonych do stosowana w rolnictwie ekologicznym,</w:t>
      </w:r>
    </w:p>
    <w:p>
      <w:pPr>
        <w:pStyle w:val="Normal"/>
        <w:spacing w:lineRule="atLeast" w:line="240"/>
        <w:ind w:hanging="36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f)  dofinansowanie wykonywania analiz oraz badań związanych z wykonywaniem analiz na zawartość organizmów genetycznie zmodyfikowanych w uprawach i produktach rolnictwa ekologicznego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2)   dofinansować realizację umów lub porozumień zawieranych w ramach międzynarodowej współpracy dotyczącej koordynacji badań dotyczących rolnictwa ekologicznego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Cs/>
          <w:sz w:val="17"/>
          <w:szCs w:val="17"/>
        </w:rPr>
        <w:t>Art. 24.</w:t>
      </w:r>
      <w:r>
        <w:rPr>
          <w:rFonts w:cs="Tahoma" w:ascii="Tahoma" w:hAnsi="Tahoma"/>
          <w:sz w:val="17"/>
          <w:szCs w:val="17"/>
        </w:rPr>
        <w:t> 1. Jednostka certyfikująca, która: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1)   nie przekazuje wykazu, o którym mowa w art. 4 ust. 6, lub przekazuje go po terminie, lub przekazuje go niezgodnie z określoną formą lub sposobem, lub przekazuje ten wykaz zawierający nieprawdziwe lub niekompletne informacje, które mogą istotnie wpływać na możliwość sprawowanego nadzoru, o którym mowa w art. 8,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2)   nie wykonuje obowiązku powiadomienia określonego w art. 7 ust. 2 lub wykonuje ten obowiązek po terminie,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3)   nie przekazuje danych lub informacji, o których mowa w art. 8 ust. 2 pkt 5, lub przekazuje nieprawdziwe lub niekompletne dane lub informacje,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4)   nie ogłasza lub nie udostępnia wykazu, o którym mowa w art. 9 ust. 3, lub ogłasza lub udostępnia go niezgodnie z określoną formą lub sposobem, lub ogłasza lub udostępnia ten wykaz zawierający nieprawdziwe lub niekompletne dane lub informacje, które mogą utrudnić porównywalność danych lub informacji objętych tym wykazem,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5)   nie przekazuje wykazu lub sprawozdania, o których mowa w art. 17 ust. 1 pkt 2, lub przekazuje je po terminie, lub przekazuje je niezgodnie z określoną formą lub sposobem, lub przekazuje ten wykaz lub to sprawozdanie zawierające nieprawdziwe lub niekompletne dane lub informacje, które mogą istotnie wpływać na możliwość sprawowania nadzoru, o którym mowa w art. 8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- podlega karze pieniężnej w wysokości stanowiącej równowartość do dziesięciokrotnego przeciętnego wynagrodzenia miesięcznego w gospodarce narodowej za rok poprzedzający rok wymierzenia tej kary, ogłaszanego przez Prezesa Głównego Urzędu Statystycznego w Dzienniku Urzędowym Rzeczypospolitej Polskiej "Monitor Polski" na podstawie przepisów o emeryturach i rentach z Funduszu Ubezpieczeń Społecznych, zwanego dalej "przeciętnym wynagrodzeniem"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2. Jednostka certyfikująca, która: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1)   wydaje certyfikat dla produktów niespełniających wymagań określonych w przepisach dotyczących rolnictwa ekologicznego lub dla produktów nieznajdujących się w zakresie upoważnienia określonym w decyzji, o której mowa w art. 5 ust. 1,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2)   uznaje okres, w którym była prowadzona produkcja ekologiczna, lub okres konwersji w rozumieniu art. 2 lit. h rozporządzenia nr 834/2007 niezgodnie z przepisami dotyczącymi rolnictwa ekologicznego lub dla produktów nieznajdujących się w zakresie upoważnienia określonym w decyzji, o której mowa w art. 5 ust. 1,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3)   prowadzi kontrolę, o której mowa w art. 7 ust. 1, niezgodnie z zasadami lub sposobem określonym na podstawie art. 27 rozporządzenia nr 834/2007 lub z zasadami lub sposobem określonym na podstawie tego artykułu lub w przepisach wydanych na podstawie tego artykułu,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4)   nie wykonuje działań naprawczych, o których mowa w art. 8 ust. 2 pkt 4,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5)   działa niezgodnie z zakresem udzielonego upoważnienia,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6)   nie przekazuje wykazu, o którym mowa w art. 17 ust. 1 pkt 1, lub przekazuje go po terminie, lub przekazuje go niezgodnie z określoną formą lub sposobem, lub przekazuje ten wykaz zawierający nieprawdziwe lub niekompletne dane lub informacje, które mogą istotnie wpływać na udzielaną producentom ekologicznym pomoc finansową,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7)   prowadzi kontrolę, o której mowa w art. 7 ust. 1, za pośrednictwem osób niewpisanych do rejestru inspektorów rolnictwa ekologicznego, o którym mowa w art. 21 ust. 1, lub w zakresie niezgodnym z zakresem rodzajów specjalizacji do prowadzenia tej kontroli,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8)   nie wywiązuje się wobec producenta ekologicznego z obowiązków określonych w przepisach dotyczących rolnictwa ekologicznego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- podlega karze pieniężnej w wysokości stanowiącej równowartość do dwudziestokrotnego przeciętnego wynagrodzenia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3. Kara pieniężna: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1)   o której mowa w ust. 1, nie może być wyższa niż 5 % przychodu jednostki certyfikującej osiągniętego w roku rozliczeniowym poprzedzającym rok wymierzenia tej kary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2)   o której mowa w ust. 2, nie może być wyższa niż 10 % przychodu jednostki certyfikującej osiągniętego w roku rozliczeniowym poprzedzającym rok wymierzenia tej kary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4. Kara pieniężna, o której mowa w ust. 1 lub 2, jest wymierzana przez Głównego Inspektora w drodze decyzji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5. Przepisu ust. 3 nie stosuje się, jeżeli jednostka certyfikująca nie osiągnęła przychodu w roku rozliczeniowym poprzedzającym rok wymierzenia kar pieniężnych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6. Postępowanie w sprawie wymierzenia kary pieniężnej, o której mowa w ust. 2 pkt 6, Główny Inspektor wszczyna na wniosek Prezesa Agencji Restrukturyzacji i Modernizacji Rolnictwa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sz w:val="17"/>
          <w:szCs w:val="17"/>
          <w:highlight w:val="green"/>
        </w:rPr>
        <w:t>Art. 25.</w:t>
      </w:r>
      <w:r>
        <w:rPr>
          <w:rFonts w:cs="Tahoma" w:ascii="Tahoma" w:hAnsi="Tahoma"/>
          <w:b/>
          <w:sz w:val="17"/>
          <w:szCs w:val="17"/>
          <w:highlight w:val="green"/>
        </w:rPr>
        <w:t> 1. Osoba fizyczna, osoba prawna lub jednostka organizacyjna nieposiadająca osobowości prawnej</w:t>
      </w:r>
      <w:r>
        <w:rPr>
          <w:rFonts w:cs="Tahoma" w:ascii="Tahoma" w:hAnsi="Tahoma"/>
          <w:color w:val="49535F"/>
          <w:sz w:val="17"/>
          <w:szCs w:val="17"/>
        </w:rPr>
        <w:t>, która:</w:t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 xml:space="preserve">1)   uniemożliwia organowi Inspekcji prowadzenie czynności kontrolnych w ramach nadzoru, o którym mowa w art. 8, </w:t>
      </w:r>
      <w:r>
        <w:rPr>
          <w:rFonts w:cs="Tahoma" w:ascii="Tahoma" w:hAnsi="Tahoma"/>
          <w:color w:val="49535F"/>
          <w:sz w:val="17"/>
          <w:szCs w:val="17"/>
          <w:highlight w:val="green"/>
        </w:rPr>
        <w:t xml:space="preserve">podlega karze pieniężnej w wysokości do </w:t>
      </w:r>
      <w:r>
        <w:rPr>
          <w:rFonts w:cs="Tahoma" w:ascii="Tahoma" w:hAnsi="Tahoma"/>
          <w:b/>
          <w:sz w:val="17"/>
          <w:szCs w:val="17"/>
          <w:highlight w:val="green"/>
        </w:rPr>
        <w:t>dwudziestokrotnego przeciętnego wynagrodzenia</w:t>
      </w:r>
      <w:r>
        <w:rPr>
          <w:rFonts w:cs="Tahoma" w:ascii="Tahoma" w:hAnsi="Tahoma"/>
          <w:color w:val="49535F"/>
          <w:sz w:val="17"/>
          <w:szCs w:val="17"/>
        </w:rPr>
        <w:t>;</w:t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 xml:space="preserve">2)   utrudnia organowi Inspekcji prowadzenie czynności kontrolnych w ramach nadzoru, o którym mowa w art. 8, </w:t>
      </w:r>
      <w:r>
        <w:rPr>
          <w:rFonts w:cs="Tahoma" w:ascii="Tahoma" w:hAnsi="Tahoma"/>
          <w:color w:val="49535F"/>
          <w:sz w:val="17"/>
          <w:szCs w:val="17"/>
          <w:highlight w:val="green"/>
        </w:rPr>
        <w:t xml:space="preserve">podlega karze pieniężnej w wysokości do </w:t>
      </w:r>
      <w:r>
        <w:rPr>
          <w:rFonts w:cs="Tahoma" w:ascii="Tahoma" w:hAnsi="Tahoma"/>
          <w:b/>
          <w:sz w:val="17"/>
          <w:szCs w:val="17"/>
          <w:highlight w:val="green"/>
        </w:rPr>
        <w:t>piętnastokrotnego przeciętnego wynagrodzenia</w:t>
      </w:r>
      <w:r>
        <w:rPr>
          <w:rFonts w:cs="Tahoma" w:ascii="Tahoma" w:hAnsi="Tahoma"/>
          <w:color w:val="49535F"/>
          <w:sz w:val="17"/>
          <w:szCs w:val="17"/>
          <w:highlight w:val="green"/>
        </w:rPr>
        <w:t>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  <w:highlight w:val="green"/>
        </w:rPr>
        <w:t>  </w:t>
      </w:r>
      <w:r>
        <w:rPr>
          <w:rFonts w:cs="Tahoma" w:ascii="Tahoma" w:hAnsi="Tahoma"/>
          <w:color w:val="49535F"/>
          <w:sz w:val="17"/>
          <w:szCs w:val="17"/>
          <w:highlight w:val="green"/>
        </w:rPr>
        <w:t>3)   wprowadza do obrotu:</w:t>
      </w:r>
    </w:p>
    <w:p>
      <w:pPr>
        <w:pStyle w:val="Normal"/>
        <w:spacing w:lineRule="atLeast" w:line="240"/>
        <w:ind w:hanging="36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a)  środek do produkcji ekologicznej niespełniający wymagań określonych na podstawie art. 16 ust. 1 lub 4 rozporządzenia nr 834/2007,</w:t>
      </w:r>
    </w:p>
    <w:p>
      <w:pPr>
        <w:pStyle w:val="Normal"/>
        <w:spacing w:lineRule="atLeast" w:line="240"/>
        <w:ind w:hanging="36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b)  produkt lub substancję, o których mowa w art. 16 ust. 5 rozporządzenia nr 834/2007, prowadząc do naruszenia celów lub zasad określonych w tytule II tego rozporządzenia lub ogólnych kryteriów tego artykułu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 xml:space="preserve">- które zostały oznakowane w sposób mogący wprowadzać w błąd co do spełniania wymagań określonych na podstawie art. 16 rozporządzenia nr 834/2007, w tym przez oznakowanie określeniem "ekologiczny" lub pochodną tego określenia lub określeniem "eko" lub "bio", lub zostały oznakowane w sposób mogący wprowadzać w błąd, co do możliwości stosowania w rolnictwie ekologicznym, </w:t>
      </w:r>
      <w:r>
        <w:rPr>
          <w:rFonts w:cs="Tahoma" w:ascii="Tahoma" w:hAnsi="Tahoma"/>
          <w:color w:val="49535F"/>
          <w:sz w:val="17"/>
          <w:szCs w:val="17"/>
          <w:highlight w:val="green"/>
        </w:rPr>
        <w:t>podlega karze pieniężnej w wysokości do 200 % korzyści majątkowej uzyskanej lub którą mógłby uzyskać za wprowadzony do obrotu środek, produkt lub substancję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 xml:space="preserve">4)   wprowadza do obrotu produkt rolnictwa ekologicznego jako produkt rolnictwa ekologicznego, który, wbrew obowiązkowi wynikającemu z art. 23-26 rozporządzenia nr 834/2007, nie został oznakowany lub został oznakowany z naruszeniem art. 23-26 tego rozporządzenia, </w:t>
      </w:r>
      <w:r>
        <w:rPr>
          <w:rFonts w:cs="Tahoma" w:ascii="Tahoma" w:hAnsi="Tahoma"/>
          <w:color w:val="49535F"/>
          <w:sz w:val="17"/>
          <w:szCs w:val="17"/>
          <w:highlight w:val="green"/>
        </w:rPr>
        <w:t xml:space="preserve">podlega karze pieniężnej w wysokości </w:t>
      </w:r>
      <w:r>
        <w:rPr>
          <w:rFonts w:cs="Tahoma" w:ascii="Tahoma" w:hAnsi="Tahoma"/>
          <w:b/>
          <w:sz w:val="17"/>
          <w:szCs w:val="17"/>
          <w:highlight w:val="green"/>
        </w:rPr>
        <w:t>do trzykrotnego przeciętnego wynagrodzenia</w:t>
      </w:r>
      <w:r>
        <w:rPr>
          <w:rFonts w:cs="Tahoma" w:ascii="Tahoma" w:hAnsi="Tahoma"/>
          <w:b/>
          <w:color w:val="49535F"/>
          <w:sz w:val="17"/>
          <w:szCs w:val="17"/>
          <w:highlight w:val="green"/>
        </w:rPr>
        <w:t>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5)   wprowadza do obrotu produkt:</w:t>
      </w:r>
    </w:p>
    <w:p>
      <w:pPr>
        <w:pStyle w:val="Normal"/>
        <w:spacing w:lineRule="atLeast" w:line="240"/>
        <w:ind w:hanging="36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a)  jako produkt rolnictwa ekologicznego, który nie spełnia wymagań określonych w przepisach rozporządzenia nr 834/2007 lub w przepisach Unii Europejskiej wydanych w trybie przepisów tego rozporządzenia lub</w:t>
      </w:r>
    </w:p>
    <w:p>
      <w:pPr>
        <w:pStyle w:val="Normal"/>
        <w:spacing w:lineRule="atLeast" w:line="240"/>
        <w:ind w:hanging="36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b)  który został oznakowany jako produkt rolnictwa ekologicznego, z naruszeniem art. 23-26 rozporządzenia nr 834/2007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 xml:space="preserve">- </w:t>
      </w:r>
      <w:r>
        <w:rPr>
          <w:rFonts w:cs="Tahoma" w:ascii="Tahoma" w:hAnsi="Tahoma"/>
          <w:color w:val="49535F"/>
          <w:sz w:val="17"/>
          <w:szCs w:val="17"/>
          <w:highlight w:val="green"/>
        </w:rPr>
        <w:t xml:space="preserve">podlega karze pieniężnej w wysokości </w:t>
      </w:r>
      <w:r>
        <w:rPr>
          <w:rFonts w:cs="Tahoma" w:ascii="Tahoma" w:hAnsi="Tahoma"/>
          <w:b/>
          <w:sz w:val="17"/>
          <w:szCs w:val="17"/>
          <w:highlight w:val="green"/>
        </w:rPr>
        <w:t>do 200 % korzyści majątkowej uzyskanej lub którą mógłby uzyskać za wprowadzone do obrotu produkty, nie niższej jednak niż 500 zł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6)   działa jako jednostka certyfikująca bez wymaganego upoważnienia, podlega karze pieniężnej w wysokości do dwudziestokrotnego przeciętnego wynagrodzenia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2. </w:t>
      </w:r>
      <w:r>
        <w:rPr>
          <w:rFonts w:cs="Tahoma" w:ascii="Tahoma" w:hAnsi="Tahoma"/>
          <w:color w:val="49535F"/>
          <w:sz w:val="17"/>
          <w:szCs w:val="17"/>
          <w:highlight w:val="green"/>
        </w:rPr>
        <w:t>Osoba fizyczna, osoba prawna lub jednostka organizacyjna nieposiadająca osobowości prawnej, która wprowadza ponownie do obrotu produkt, środek lub substancję tego samego rodzaju</w:t>
      </w:r>
      <w:r>
        <w:rPr>
          <w:rFonts w:cs="Tahoma" w:ascii="Tahoma" w:hAnsi="Tahoma"/>
          <w:color w:val="49535F"/>
          <w:sz w:val="17"/>
          <w:szCs w:val="17"/>
        </w:rPr>
        <w:t xml:space="preserve">, która nie odpowiada wymaganiom określonym odpowiednio w przepisach wymienionych w ust. 1 pkt 3, 4 lub 5 </w:t>
      </w:r>
      <w:r>
        <w:rPr>
          <w:rFonts w:cs="Tahoma" w:ascii="Tahoma" w:hAnsi="Tahoma"/>
          <w:b/>
          <w:sz w:val="17"/>
          <w:szCs w:val="17"/>
          <w:highlight w:val="green"/>
        </w:rPr>
        <w:t>ze względu na to samo naruszenie</w:t>
      </w:r>
      <w:r>
        <w:rPr>
          <w:rFonts w:cs="Tahoma" w:ascii="Tahoma" w:hAnsi="Tahoma"/>
          <w:color w:val="49535F"/>
          <w:sz w:val="17"/>
          <w:szCs w:val="17"/>
          <w:highlight w:val="green"/>
        </w:rPr>
        <w:t>, podlega karze pieniężnej ustalonej - w zależności od stwierdzonego naruszenia - odpowiednio zgodnie z ust. 1 pkt 3, 4 lub 5, podwyższonej o wysokość kar wymierzonych w okresie 24 miesięcy przed dniem rozpoczęcia czynności kontrolnych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3. Kara pieniężna: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1)   o której mowa w:</w:t>
      </w:r>
    </w:p>
    <w:p>
      <w:pPr>
        <w:pStyle w:val="Normal"/>
        <w:spacing w:lineRule="atLeast" w:line="240"/>
        <w:ind w:hanging="36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a)  ust. 1 pkt 1, 2 lub 6, jest wymierzana przez Głównego Inspektora w drodze decyzji,</w:t>
      </w:r>
    </w:p>
    <w:p>
      <w:pPr>
        <w:pStyle w:val="Normal"/>
        <w:spacing w:lineRule="atLeast" w:line="240"/>
        <w:ind w:hanging="36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b)  ust. 1 pkt 3, 4 lub 5, jest wymierzana przez właściwego ze względu na miejsce przeprowadzania czynności kontrolnych wojewódzkiego inspektora w drodze decyzji,</w:t>
      </w:r>
    </w:p>
    <w:p>
      <w:pPr>
        <w:pStyle w:val="Normal"/>
        <w:spacing w:lineRule="atLeast" w:line="240"/>
        <w:ind w:hanging="36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c)  ust. 1 pkt 4 lub 5, jest wymierzana przez właściwego ze względu na miejsce przeprowadzania czynności kontrolnych w zakresie wprowadzania do obrotu detalicznego produktów wymienionych w art. 1 ust. 2 lit. a lub b rozporządzenia nr 834/2007 wojewódzkiego inspektora inspekcji handlowej w drodze decyzji,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2)   o której mowa w ust. 2, jest wymierzana przez organ, którego właściwość została określona zgodnie z pkt 1, w drodze decyzji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  <w:highlight w:val="green"/>
        </w:rPr>
        <w:t>4. Niezależnie od wymierzenia kary pieniężnej podmiot wprowadzający do obrotu: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1)   środek, produkt lub substancję, o których mowa w ust. 1 pkt 3, lub produkt, o którym mowa w ust. 1 pkt 5, jest obowiązany do:</w:t>
      </w:r>
    </w:p>
    <w:p>
      <w:pPr>
        <w:pStyle w:val="Normal"/>
        <w:spacing w:lineRule="atLeast" w:line="240"/>
        <w:ind w:hanging="36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a)  </w:t>
      </w:r>
      <w:r>
        <w:rPr>
          <w:rFonts w:cs="Tahoma" w:ascii="Tahoma" w:hAnsi="Tahoma"/>
          <w:color w:val="49535F"/>
          <w:sz w:val="17"/>
          <w:szCs w:val="17"/>
          <w:highlight w:val="green"/>
        </w:rPr>
        <w:t>niezwłocznej zmiany oznakowania na oznakowanie, które nie wprowadza w błąd co do:</w:t>
      </w:r>
    </w:p>
    <w:p>
      <w:pPr>
        <w:pStyle w:val="Normal"/>
        <w:spacing w:lineRule="atLeast" w:line="240"/>
        <w:ind w:hanging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–  </w:t>
      </w:r>
      <w:r>
        <w:rPr>
          <w:rFonts w:cs="Tahoma" w:ascii="Tahoma" w:hAnsi="Tahoma"/>
          <w:color w:val="49535F"/>
          <w:sz w:val="17"/>
          <w:szCs w:val="17"/>
        </w:rPr>
        <w:t>spełniania przez ten środek, produkt lub substancję wymagań określonych w przepisach rozporządzenia nr 834/2007 lub rozporządzenia nr 889/2008, w tym niezawierające określenia "ekologiczny" lub pochodnej tego określenia lub określenia "eko" lub "bio" lub</w:t>
      </w:r>
    </w:p>
    <w:p>
      <w:pPr>
        <w:pStyle w:val="Normal"/>
        <w:spacing w:lineRule="atLeast" w:line="240"/>
        <w:ind w:hanging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–  </w:t>
      </w:r>
      <w:r>
        <w:rPr>
          <w:rFonts w:cs="Tahoma" w:ascii="Tahoma" w:hAnsi="Tahoma"/>
          <w:color w:val="49535F"/>
          <w:sz w:val="17"/>
          <w:szCs w:val="17"/>
        </w:rPr>
        <w:t>możliwości stosowania w rolnictwie ekologicznym tego środka, produktu lub substancji, lub</w:t>
      </w:r>
    </w:p>
    <w:p>
      <w:pPr>
        <w:pStyle w:val="Normal"/>
        <w:spacing w:lineRule="atLeast" w:line="240"/>
        <w:ind w:hanging="36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b)  </w:t>
      </w:r>
      <w:r>
        <w:rPr>
          <w:rFonts w:cs="Tahoma" w:ascii="Tahoma" w:hAnsi="Tahoma"/>
          <w:color w:val="49535F"/>
          <w:sz w:val="17"/>
          <w:szCs w:val="17"/>
          <w:highlight w:val="green"/>
        </w:rPr>
        <w:t>niezwłocznego wycofania tego środka, produktu lub substancji z obrotu na własny koszt;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2)   produkt rolnictwa ekologicznego jako produkt rolnictwa ekologicznego, który, wbrew obowiązkowi wynikającemu z art. 23-26 rozporządzenia nr 834/2007, nie został oznakowany lub został oznakowany z naruszeniem art. 23-26 tego rozporządzenia w przypadku, o którym mowa w ust. 1 pkt 4, jest obowiązany do niezwłocznego oznakowania zgodnie z obowiązkiem wynikającym z art. 23-26 rozporządzenia nr 834/2007 lub do niezwłocznej zmiany oznakowania na oznakowanie zgodne z tymi przepisami, lub do niezwłocznego wycofania tego produktu na własny koszt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26.</w:t>
      </w:r>
      <w:r>
        <w:rPr>
          <w:rFonts w:cs="Tahoma" w:ascii="Tahoma" w:hAnsi="Tahoma"/>
          <w:color w:val="49535F"/>
          <w:sz w:val="17"/>
          <w:szCs w:val="17"/>
        </w:rPr>
        <w:t> 1. Kary pieniężne, o których mowa w art. 24 i 25, wymierza się przy uwzględnieniu stopnia szkodliwości czynu, stopnia zawinienia, zakresu naruszenia, dotychczasowej działalności podmiotu dokonującego naruszenia i wielkości jego obrotów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2. Termin zapłaty kar pieniężnych, o których mowa w art. 24 i 25, wynosi 30 dni od dnia, w którym decyzja o wymierzeniu kary stała się ostateczna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3. Kary pieniężne, o których mowa w art. 24 i 25, stanowią dochód budżetu państwa i są wnoszone na rachunek bankowy Głównego Inspektoratu Jakości Handlowej Artykułów Rolno-Spożywczych, wojewódzkiego inspektoratu jakości handlowej artykułów rolno-spożywczych albo wojewódzkiego inspektoratu inspekcji handlowej.</w:t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color w:val="49535F"/>
          <w:sz w:val="17"/>
          <w:szCs w:val="17"/>
        </w:rPr>
        <w:t>4. Do kar pieniężnych, o których mowa w art. 24 i 25, w zakresie nieuregulowanym w ustawie stosuje się odpowiednio przepisy działu III ustawy z dnia 29 sierpnia 1997 r. - Ordynacja podatkowa (Dz. U. z 2005 r. Nr 8, poz. 60, z późn. zm.</w:t>
      </w:r>
      <w:r>
        <w:rPr>
          <w:rFonts w:cs="Tahoma" w:ascii="Tahoma" w:hAnsi="Tahoma"/>
          <w:color w:val="49535F"/>
          <w:sz w:val="17"/>
          <w:szCs w:val="17"/>
          <w:vertAlign w:val="superscript"/>
        </w:rPr>
        <w:t>2)</w:t>
      </w:r>
      <w:r>
        <w:rPr>
          <w:rFonts w:cs="Tahoma" w:ascii="Tahoma" w:hAnsi="Tahoma"/>
          <w:color w:val="49535F"/>
          <w:sz w:val="17"/>
          <w:szCs w:val="17"/>
        </w:rPr>
        <w:t>)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5. W przypadku niskiego stopnia szkodliwości czynu, niskiego stopnia zawinienia, niewielkiego zakresu naruszenia lub braku stwierdzenia istotnych uchybień w dotychczasowej działalności podmiotu dokonującego naruszenia, można odstąpić od wymierzenia kar pieniężnych, o których mowa w art. 24 i 25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27.</w:t>
      </w:r>
      <w:r>
        <w:rPr>
          <w:rFonts w:cs="Tahoma" w:ascii="Tahoma" w:hAnsi="Tahoma"/>
          <w:color w:val="49535F"/>
          <w:sz w:val="17"/>
          <w:szCs w:val="17"/>
        </w:rPr>
        <w:t> W ustawie z dnia 15 grudnia 2000 r. o Inspekcji Handlowej (Dz. U. z 2001 r. Nr 4, poz. 25, z późn. zm.</w:t>
      </w:r>
      <w:r>
        <w:rPr>
          <w:rFonts w:cs="Tahoma" w:ascii="Tahoma" w:hAnsi="Tahoma"/>
          <w:color w:val="49535F"/>
          <w:sz w:val="17"/>
          <w:szCs w:val="17"/>
          <w:vertAlign w:val="superscript"/>
        </w:rPr>
        <w:t>3)</w:t>
      </w:r>
      <w:r>
        <w:rPr>
          <w:rFonts w:cs="Tahoma" w:ascii="Tahoma" w:hAnsi="Tahoma"/>
          <w:color w:val="49535F"/>
          <w:sz w:val="17"/>
          <w:szCs w:val="17"/>
        </w:rPr>
        <w:t>) art. 18 otrzymuje brzmienie:</w:t>
      </w:r>
    </w:p>
    <w:p>
      <w:pPr>
        <w:pStyle w:val="Normal"/>
        <w:spacing w:lineRule="atLeast" w:line="240"/>
        <w:ind w:hanging="156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"Art. 18. 1.  Wojewódzki inspektor, z zastrzeżeniem ust. 2, w drodze decyzji, może:</w:t>
      </w:r>
    </w:p>
    <w:p>
      <w:pPr>
        <w:pStyle w:val="Normal"/>
        <w:spacing w:lineRule="atLeast" w:line="240"/>
        <w:ind w:hanging="48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1)   zarządzić w toku kontroli ograniczenie wprowadzania do obrotu, wstrzymanie wprowadzania do obrotu lub wycofanie z obrotu produktów albo wstrzymanie świadczenia usług, albo niezwłoczne usunięcie stwierdzonych nieprawidłowości, jeżeli jest to konieczne ze względu na bezpieczeństwo lub interes konsumentów albo interes gospodarczy państwa;</w:t>
      </w:r>
    </w:p>
    <w:p>
      <w:pPr>
        <w:pStyle w:val="Normal"/>
        <w:spacing w:lineRule="atLeast" w:line="240"/>
        <w:ind w:hanging="480"/>
        <w:textAlignment w:val="top"/>
        <w:rPr/>
      </w:pPr>
      <w:r>
        <w:rPr>
          <w:rFonts w:cs="Tahoma" w:ascii="Tahoma" w:hAnsi="Tahoma"/>
          <w:color w:val="49535F"/>
          <w:sz w:val="17"/>
          <w:szCs w:val="17"/>
        </w:rPr>
        <w:t>2)   nakazać przedsiębiorcy, w ramach sprawowanego nadzoru, o którym mowa w art. 17 ust. 3 ustawy z dnia 21 grudnia 2000 r. o jakości handlowej artykułów rolno-spożywczych (Dz. U. z 2005 r. Nr 187, poz. 1577, z późn. zm.</w:t>
      </w:r>
      <w:r>
        <w:rPr>
          <w:rFonts w:cs="Tahoma" w:ascii="Tahoma" w:hAnsi="Tahoma"/>
          <w:color w:val="49535F"/>
          <w:sz w:val="17"/>
          <w:szCs w:val="17"/>
          <w:vertAlign w:val="superscript"/>
        </w:rPr>
        <w:t>4)</w:t>
      </w:r>
      <w:r>
        <w:rPr>
          <w:rFonts w:cs="Tahoma" w:ascii="Tahoma" w:hAnsi="Tahoma"/>
          <w:color w:val="49535F"/>
          <w:sz w:val="17"/>
          <w:szCs w:val="17"/>
        </w:rPr>
        <w:t>), wstrzymanie wprowadzania do obrotu lub wycofanie z obrotu w jego punktach sprzedaży całej partii artykułu rolno-spożywczego zafałszowanego, jeżeli stwierdzony rodzaj nieprawidłowości może odnosić się do całej partii produkcyjnej artykułu rolno-spożywczego.</w:t>
      </w:r>
    </w:p>
    <w:p>
      <w:pPr>
        <w:pStyle w:val="Normal"/>
        <w:spacing w:lineRule="atLeast" w:line="240"/>
        <w:ind w:hanging="480"/>
        <w:textAlignment w:val="top"/>
        <w:rPr/>
      </w:pPr>
      <w:r>
        <w:rPr>
          <w:rFonts w:cs="Tahoma" w:ascii="Tahoma" w:hAnsi="Tahoma"/>
          <w:color w:val="49535F"/>
          <w:sz w:val="17"/>
          <w:szCs w:val="17"/>
        </w:rPr>
        <w:t>2.   W przypadku stwierdzenia naruszenia art. 20 ust. 1 pkt 1 ustawy z dnia 2 lipca 2004 r. o swobodzie działalności gospodarczej (Dz. U. z 2007 r. Nr 155, poz. 1095, z późn. zm.</w:t>
      </w:r>
      <w:r>
        <w:rPr>
          <w:rFonts w:cs="Tahoma" w:ascii="Tahoma" w:hAnsi="Tahoma"/>
          <w:color w:val="49535F"/>
          <w:sz w:val="17"/>
          <w:szCs w:val="17"/>
          <w:vertAlign w:val="superscript"/>
        </w:rPr>
        <w:t>5)</w:t>
      </w:r>
      <w:r>
        <w:rPr>
          <w:rFonts w:cs="Tahoma" w:ascii="Tahoma" w:hAnsi="Tahoma"/>
          <w:color w:val="49535F"/>
          <w:sz w:val="17"/>
          <w:szCs w:val="17"/>
        </w:rPr>
        <w:t>), wojewódzki inspektor może zarządzić w toku kontroli, w drodze decyzji, niezwłoczne usunięcie stwierdzonych nieprawidłowości.</w:t>
      </w:r>
    </w:p>
    <w:p>
      <w:pPr>
        <w:pStyle w:val="Normal"/>
        <w:spacing w:lineRule="atLeast" w:line="240"/>
        <w:ind w:hanging="48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3.   Wojewódzki inspektor może upoważnić inspektora do wydania w jego imieniu w toku kontroli decyzji, o której mowa w ust. 1 i 2.</w:t>
      </w:r>
    </w:p>
    <w:p>
      <w:pPr>
        <w:pStyle w:val="Normal"/>
        <w:spacing w:lineRule="atLeast" w:line="240"/>
        <w:ind w:hanging="48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4.   Decyzja, o której mowa w ust. 1 i 2, podlega natychmiastowemu wykonaniu.</w:t>
      </w:r>
    </w:p>
    <w:p>
      <w:pPr>
        <w:pStyle w:val="Normal"/>
        <w:spacing w:lineRule="atLeast" w:line="240"/>
        <w:ind w:hanging="48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5.   Właściwość miejscową organu Inspekcji w sprawach, o których mowa w ust. 1 pkt 2, ustala się według miejsca przeprowadzania kontroli.</w:t>
      </w:r>
    </w:p>
    <w:p>
      <w:pPr>
        <w:pStyle w:val="Normal"/>
        <w:spacing w:lineRule="atLeast" w:line="240"/>
        <w:ind w:hanging="48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6.   Informacje zawarte w decyzjach, o których mowa w ust. 1, dotyczące zafałszowania artykułów rolno-spożywczych, podaje się do publicznej wiadomości, z pominięciem informacji stanowiących tajemnicę przedsiębiorstwa oraz inne tajemnice podlegające ochronie na podstawie przepisów odrębnych."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28.</w:t>
      </w:r>
      <w:r>
        <w:rPr>
          <w:rFonts w:cs="Tahoma" w:ascii="Tahoma" w:hAnsi="Tahoma"/>
          <w:color w:val="49535F"/>
          <w:sz w:val="17"/>
          <w:szCs w:val="17"/>
        </w:rPr>
        <w:t> 1. Certyfikaty zgodności wydane na podstawie przepisów dotychczasowych zachowują ważność do dnia upływu terminu ich ważności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2. Do okresu konwersji w rozumieniu art. 2 lit. h rozporządzenia nr 834/2007 zalicza się udokumentowany okres przestawiania na produkcję metodami ekologicznymi rozpoczęty przed dniem wejścia w życie ustawy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3. Warunki, jakie powinny być spełnione przy produkcji ekologicznej, wynikające z prywatnych norm uznanych zgodnie z art. 20 stosuje się do dnia wejścia w życie przepisów określających warunki, jakie powinny być spełnione w tym zakresie zgodnie z art. 38 lit. a rozporządzenia nr 834/2007 lub określonych na podstawie art. 19 ust. 2 pkt 1. Z dniem wejścia w życie tych przepisów, uznanie prywatnych norm, o którym mowa w art. 20, podlega zmianie lub cofnięciu w zakresie, w jakim wymagania te zostaną określone zgodnie z art. 38 lit. a rozporządzenia nr 834/2007 lub na podstawie art. 19 ust. 2 pkt 1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4. Do dnia 31 grudnia 2010 r. kontrola, o której mowa w art. 7 ust. 1, może być prowadzona przez osoby, które nie zostały wpisane do rejestru inspektorów rolnictwa ekologicznego, o którym mowa w art. 21 ust. 1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5. Upoważnienia wydane jednostkom certyfikującym na podstawie przepisów dotychczasowych zachowują ważność, pod warunkiem że jednostki certyfikujące upoważnione na podstawie przepisów dotychczasowych przedłożą ministrowi właściwemu do spraw rolnictwa dokumenty i informacje niezbędne do stwierdzenia spełnienia wymagań określonych w art. 27 ust. 5 i 6 rozporządzenia nr 834/2007, w terminie 6 miesięcy od dnia wejścia w życie ustawy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6. Na podstawie dokumentów i informacji, o których mowa w ust. 5, minister właściwy do spraw rolnictwa wyda zaświadczenie potwierdzające spełnienie wymagań określonych w art. 27 ust. 5 i 6 rozporządzenia nr 834/2007 lub, w drodze decyzji, cofnie upoważnienie jednostce certyfikującej w zakresie, w jakim jednostka ta nie spełnia wymagań określonych w art. 27 ust. 5 i 6 rozporządzenia nr 834/2007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7. Do wydania zaświadczenia albo decyzji, o których mowa w ust. 6, art. 5 ust. 5 stosuje się odpowiednio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8. Po wydaniu zaświadczenia albo decyzji, o których mowa w ust. 6, minister właściwy do spraw rolnictwa przekazuje Głównemu Inspektorowi: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1)   kopie dokumentów, które były podstawą wydania tego zaświadczenia - w przypadku spełnienia wymagań określonych w art. 27 ust. 5 i 6 rozporządzenia nr 834/2007 lub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  </w:t>
      </w:r>
      <w:r>
        <w:rPr>
          <w:rFonts w:cs="Tahoma" w:ascii="Tahoma" w:hAnsi="Tahoma"/>
          <w:color w:val="49535F"/>
          <w:sz w:val="17"/>
          <w:szCs w:val="17"/>
        </w:rPr>
        <w:t>2)   informację o cofnięciu upoważnienia jednostce certyfikującej - w przypadku niespełnienia wymagań określonych w art. 27 ust. 5 i 6 rozporządzenia nr 834/2007, w zakresie, w jakim jednostka ta nie spełnia wymagań określonych w art. 27 ust. 5 i 6 rozporządzenia nr 834/2007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9. W przypadku wydania decyzji, o której mowa w ust. 6, przepisy art. 6 ust. 5-8 stosuje się odpowiednio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10. Zachowuje się numery identyfikacyjne nadane jednostkom certyfikującym przed dniem wejścia w życie ustawy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29.</w:t>
      </w:r>
      <w:r>
        <w:rPr>
          <w:rFonts w:cs="Tahoma" w:ascii="Tahoma" w:hAnsi="Tahoma"/>
          <w:color w:val="49535F"/>
          <w:sz w:val="17"/>
          <w:szCs w:val="17"/>
        </w:rPr>
        <w:t> Przepisy wykonawcze wydane na podstawie art. 11 ustawy, o której mowa w art. 30, zachowują moc do dnia wejścia w życie przepisów wykonawczych wydanych na podstawie art. 18 pkt 1 ustawy, nie dłużej jednak niż do dnia 31 grudnia 2009 r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30.</w:t>
      </w:r>
      <w:r>
        <w:rPr>
          <w:rFonts w:cs="Tahoma" w:ascii="Tahoma" w:hAnsi="Tahoma"/>
          <w:color w:val="49535F"/>
          <w:sz w:val="17"/>
          <w:szCs w:val="17"/>
        </w:rPr>
        <w:t> Traci moc ustawa z dnia 20 kwietnia 2004 r. o rolnictwie ekologicznym (Dz. U. Nr 93, poz. 898 oraz z 2007 r. Nr 80, poz. 541 i Nr 147, poz. 1033)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b/>
          <w:bCs/>
          <w:color w:val="49535F"/>
          <w:sz w:val="17"/>
          <w:szCs w:val="17"/>
        </w:rPr>
        <w:t>Art. 31.</w:t>
      </w:r>
      <w:r>
        <w:rPr>
          <w:rFonts w:cs="Tahoma" w:ascii="Tahoma" w:hAnsi="Tahoma"/>
          <w:color w:val="49535F"/>
          <w:sz w:val="17"/>
          <w:szCs w:val="17"/>
        </w:rPr>
        <w:t> Ustawa wchodzi w życie po upływie 14 dni od dnia ogłoszenia, z wyjątkiem art. 24 ust. 2 pkt 7, który wchodzi w życie z dniem 1 stycznia 2011 r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  <w:t>______</w:t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color w:val="49535F"/>
          <w:sz w:val="17"/>
          <w:szCs w:val="17"/>
          <w:vertAlign w:val="superscript"/>
        </w:rPr>
        <w:t>1)</w:t>
      </w:r>
      <w:r>
        <w:rPr>
          <w:rFonts w:cs="Tahoma" w:ascii="Tahoma" w:hAnsi="Tahoma"/>
          <w:color w:val="49535F"/>
          <w:sz w:val="17"/>
          <w:szCs w:val="17"/>
        </w:rPr>
        <w:t>   Niniejszą ustawą zmienia się ustawę z dnia 15 grudnia 2000 r. o Inspekcji Handlowej.</w:t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color w:val="49535F"/>
          <w:sz w:val="17"/>
          <w:szCs w:val="17"/>
          <w:vertAlign w:val="superscript"/>
        </w:rPr>
        <w:t>2)</w:t>
      </w:r>
      <w:r>
        <w:rPr>
          <w:rFonts w:cs="Tahoma" w:ascii="Tahoma" w:hAnsi="Tahoma"/>
          <w:color w:val="49535F"/>
          <w:sz w:val="17"/>
          <w:szCs w:val="17"/>
        </w:rPr>
        <w:t>   Zmiany tekstu jednolitego wymienionej ustawy zostały ogłoszone w Dz. U. z 2005 r. Nr 85, poz. 727, Nr 86, poz. 732 i Nr 143, poz. 1199, z 2006 r. Nr 66, poz. 470, Nr 104, poz. 708, Nr 143, poz. 1031, Nr 217, poz. 1590 i Nr 225, poz. 1635, z 2007 r. Nr 112, poz. 769, Nr 120, poz. 818, Nr 192, poz. 1378 i Nr 225, poz. 1671, z 2008 r. Nr 118, poz. 745, Nr 141, poz. 888, Nr 180, poz. 1109 i Nr 209, poz. 1316, 1318 i 1320 oraz z 2009 r. Nr 18, poz. 97, Nr 44, poz. 362 i Nr 57, poz. 466.</w:t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color w:val="49535F"/>
          <w:sz w:val="17"/>
          <w:szCs w:val="17"/>
          <w:vertAlign w:val="superscript"/>
        </w:rPr>
        <w:t>3)</w:t>
      </w:r>
      <w:r>
        <w:rPr>
          <w:rFonts w:cs="Tahoma" w:ascii="Tahoma" w:hAnsi="Tahoma"/>
          <w:color w:val="49535F"/>
          <w:sz w:val="17"/>
          <w:szCs w:val="17"/>
        </w:rPr>
        <w:t>   Zmiany wymienionej ustawy zostały ogłoszone w Dz. U. z 2001 r. Nr 110, poz. 1189, z 2002 r. Nr 135, poz. 1145 i Nr 166, poz. 1360, z 2003 r. Nr 223, poz. 2220 i Nr 229, poz. 2275, z 2004 r. Nr 34, poz. 293, z 2005 r. Nr 180, poz. 1495, z 2007 r. Nr 147, poz. 1033, z 2008 r. Nr 157, poz. 976 i Nr 214, poz. 1346 oraz z 2009 r. Nr 18, poz. 97, Nr 20, poz. 106 i Nr 79, poz. 666.</w:t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color w:val="49535F"/>
          <w:sz w:val="17"/>
          <w:szCs w:val="17"/>
          <w:vertAlign w:val="superscript"/>
        </w:rPr>
        <w:t>4)</w:t>
      </w:r>
      <w:r>
        <w:rPr>
          <w:rFonts w:cs="Tahoma" w:ascii="Tahoma" w:hAnsi="Tahoma"/>
          <w:color w:val="49535F"/>
          <w:sz w:val="17"/>
          <w:szCs w:val="17"/>
        </w:rPr>
        <w:t>   Zmiany tekstu jednolitego wymienionej ustawy zostały ogłoszone w Dz. U. z 2006 r. Nr 170, poz. 1217, Nr 171, poz. 1225 i Nr 208, poz. 1541, z 2007 r. Nr 176, poz. 1238, z 2008 r. Nr 214, poz. 1346 i Nr 227, poz. 1505 oraz z 2009 r. Nr 18, poz. 97 i Nr 31, poz. 206.</w:t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color w:val="49535F"/>
          <w:sz w:val="17"/>
          <w:szCs w:val="17"/>
          <w:vertAlign w:val="superscript"/>
        </w:rPr>
        <w:t>5)</w:t>
      </w:r>
      <w:r>
        <w:rPr>
          <w:rFonts w:cs="Tahoma" w:ascii="Tahoma" w:hAnsi="Tahoma"/>
          <w:color w:val="49535F"/>
          <w:sz w:val="17"/>
          <w:szCs w:val="17"/>
        </w:rPr>
        <w:t>   Zmiany tekstu jednolitego wymienionej ustawy zostały ogłoszone w Dz. U. z 2007 r. Nr 180, poz. 1280, z 2008 r. Nr 70, poz. 416, Nr 116, poz. 732, Nr 141, poz. 888, Nr 171, poz. 1056 i Nr 216, poz. 1367 oraz z 2009 r. Nr 3, poz. 11 i Nr 18, poz. 97.</w:t>
      </w:r>
    </w:p>
    <w:p>
      <w:pPr>
        <w:pStyle w:val="Normal"/>
        <w:rPr>
          <w:rFonts w:ascii="Tahoma" w:hAnsi="Tahoma" w:cs="Tahoma"/>
          <w:color w:val="49535F"/>
          <w:sz w:val="17"/>
          <w:szCs w:val="17"/>
        </w:rPr>
      </w:pPr>
      <w:r>
        <w:rPr>
          <w:rFonts w:cs="Tahoma" w:ascii="Tahoma" w:hAnsi="Tahoma"/>
          <w:color w:val="49535F"/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9:40:00Z</dcterms:created>
  <dc:creator>BIOC1</dc:creator>
  <dc:description/>
  <cp:keywords/>
  <dc:language>en-US</dc:language>
  <cp:lastModifiedBy>BIOC1</cp:lastModifiedBy>
  <cp:lastPrinted>2009-09-29T11:41:00Z</cp:lastPrinted>
  <dcterms:modified xsi:type="dcterms:W3CDTF">2009-09-29T11:49:00Z</dcterms:modified>
  <cp:revision>3</cp:revision>
  <dc:subject/>
  <dc:title>USTAWA</dc:title>
</cp:coreProperties>
</file>